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AB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meru.exe v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/07/0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w���A�N�V����  �w�ʂ�ʂ</w:t>
      </w:r>
      <w:r>
        <w:rPr/>
        <w:t>胁�����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` �X�̎��̕�� 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戵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(C) 1992,1995 by Yo.,�����q,ferdia,�q�k�q,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̂��</w:t>
      </w:r>
      <w:r>
        <w:rPr/>
        <w:t>т́APC9801UV�ȍ~/EPSON �V���[�Y�p�\�t�g"�ʂ�ʂ</w:t>
      </w:r>
      <w:r>
        <w:rPr/>
        <w:t>胁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` �X�̎��̕�� �`"��_�E�����[�h���Ē����</w:t>
      </w:r>
      <w:r>
        <w:rPr>
          <w:rtl w:val="true"/>
        </w:rPr>
        <w:t>܂</w:t>
      </w:r>
      <w:r>
        <w:rPr/>
        <w:t>��</w:t>
      </w:r>
      <w:r>
        <w:rPr/>
        <w:t>Đ��ɗL�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>
          <w:rtl w:val="true"/>
        </w:rPr>
        <w:t>܂</w:t>
      </w:r>
      <w:r>
        <w:rPr/>
        <w:t>��</w:t>
      </w:r>
      <w:r>
        <w:rPr/>
        <w:t>B�v���O������N������O�ɁA���̐�����</w:t>
      </w:r>
      <w:r>
        <w:rPr/>
        <w:t>悭�</w:t>
      </w:r>
      <w:r>
        <w:rPr/>
        <w:t>ǂ�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>
          <w:rtl w:val="true"/>
        </w:rPr>
        <w:t>܂</w:t>
      </w:r>
      <w:r>
        <w:rPr/>
        <w:t>��</w:t>
      </w:r>
      <w:r>
        <w:rPr/>
        <w:t>ƁA����w���̃Q�[����y���</w:t>
      </w:r>
      <w:r>
        <w:rPr>
          <w:rtl w:val="true"/>
        </w:rPr>
        <w:t>ނ</w:t>
      </w:r>
      <w:r>
        <w:rPr/>
        <w:t>�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Ȃ��A���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͑�</w:t>
      </w:r>
      <w:r>
        <w:rPr/>
        <w:t>؂</w:t>
      </w:r>
      <w:r>
        <w:rPr/>
        <w:t>ɕ</w:t>
      </w:r>
      <w:r>
        <w:rPr>
          <w:rtl w:val="true"/>
        </w:rPr>
        <w:t>ۊ</w:t>
      </w:r>
      <w:r>
        <w:rPr/>
        <w:t>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t���[�G���A �v 530KB �ȏ� (�������͑�����Α����</w:t>
      </w:r>
      <w:r>
        <w:rPr>
          <w:rtl w:val="true"/>
        </w:rPr>
        <w:t>ق</w:t>
      </w:r>
      <w:r>
        <w:rPr/>
        <w:t>Ǘǂ��ł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PC-9801VM2/VM4/VF��16�F�{�[�h(PC-9801-24)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f�W�^���f�B�X�v���C�ɂ͑Ή����Ă��</w:t>
      </w:r>
      <w:r>
        <w:rPr>
          <w:rtl w:val="true"/>
        </w:rPr>
        <w:t>܂</w:t>
      </w:r>
      <w:r>
        <w:rPr/>
        <w:t>���</w:t>
      </w:r>
      <w:r>
        <w:rPr/>
        <w:t>B(�Q�[���͉\�ł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m�N���t���f�B�X�v���C�ɂ͑Ή����Ă��</w:t>
      </w:r>
      <w:r>
        <w:rPr>
          <w:rtl w:val="true"/>
        </w:rPr>
        <w:t>܂</w:t>
      </w:r>
      <w:r>
        <w:rPr/>
        <w:t>���</w:t>
      </w:r>
      <w:r>
        <w:rPr/>
        <w:t>B(�Q�[���͉\�ł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PC-9801/E/F/M/U/XA/LT/HA�ɂ͑Ή�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CPU��V30/286/386�̋@��ł́A�������d���Ȃ�Ă��</w:t>
      </w:r>
      <w:r>
        <w:rPr>
          <w:rtl w:val="true"/>
        </w:rPr>
        <w:t>܂</w:t>
      </w:r>
      <w:r>
        <w:rPr/>
        <w:t>���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U��486-20MHz �ȏ�̃}�V���ŗV�Ԃ��Ƃ𐄏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FM�����{�[�h�̃W���C�X�e�B�b�N�ɑ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FM�����{�[�h�̃|�[�g�́A���� 0188h�ɂ̂</w:t>
      </w:r>
      <w:r>
        <w:rPr>
          <w:rtl w:val="true"/>
        </w:rPr>
        <w:t>ݑ</w:t>
      </w:r>
      <w:r>
        <w:rPr/>
        <w:t>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VSYNC���</w:t>
      </w:r>
      <w:r>
        <w:rPr/>
        <w:t>荞�</w:t>
      </w:r>
      <w:r>
        <w:rPr/>
        <w:t>݂�</w:t>
      </w:r>
      <w:r>
        <w:rPr/>
        <w:t>g�p���Ă���̂ŁA�����g��TSR�Ƃ͑����̈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C���^�[�o���^�C�}��g�p���Ă��</w:t>
      </w:r>
      <w:r>
        <w:rPr>
          <w:rtl w:val="true"/>
        </w:rPr>
        <w:t>܂</w:t>
      </w:r>
      <w:r>
        <w:rPr/>
        <w:t>��</w:t>
      </w:r>
      <w:r>
        <w:rPr/>
        <w:t>B�����g��TSR�Ƃ͑�����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GVRAM��g���</w:t>
      </w:r>
      <w:r>
        <w:rPr>
          <w:rtl w:val="true"/>
        </w:rPr>
        <w:t>܂</w:t>
      </w:r>
      <w:r>
        <w:rPr/>
        <w:t>����</w:t>
      </w:r>
      <w:r>
        <w:rPr/>
        <w:t>A�</w:t>
      </w:r>
      <w:r>
        <w:rPr>
          <w:rtl w:val="true"/>
        </w:rPr>
        <w:t>ޔ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�̂</w:t>
      </w:r>
      <w:r>
        <w:rPr/>
        <w:t>Œ��ӂ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Z����RAMDISK�h���C�o��g�p����GVRAM��RAMDISK�ɂ��Ă���</w:t>
      </w:r>
      <w:r>
        <w:rPr/>
        <w:t>ꍇ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VRAM��g�p���Ȃ��</w:t>
      </w:r>
      <w:r>
        <w:rPr/>
        <w:t>悤�</w:t>
      </w:r>
      <w:r>
        <w:rPr/>
        <w:t>ɐ</w:t>
      </w:r>
      <w:r>
        <w:rPr>
          <w:rtl w:val="true"/>
        </w:rPr>
        <w:t>ݒ</w:t>
      </w:r>
      <w:r>
        <w:rPr/>
        <w:t>肷�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Ȃ�K�v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�����������Ȃ��Ƃ������b�Z�[�W���ł���A���</w:t>
      </w:r>
      <w:r>
        <w:rPr>
          <w:rtl w:val="true"/>
        </w:rPr>
        <w:t>܂</w:t>
      </w:r>
      <w:r>
        <w:rPr/>
        <w:t>��</w:t>
      </w:r>
      <w:r>
        <w:rPr/>
        <w:t>N�����Ȃ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P��TSR��O�����A�</w:t>
      </w:r>
      <w:r>
        <w:rPr/>
        <w:t>풓����������</w:t>
      </w:r>
      <w:r>
        <w:rPr/>
        <w:t>ԂŋN�����Ă</w:t>
      </w:r>
      <w:r>
        <w:rPr/>
        <w:t>݂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30�s���[�h�ɂ͑Ή�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256�F���[�h�ɂ͑Ή�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]�</w:t>
      </w:r>
      <w:r>
        <w:rPr>
          <w:rtl w:val="true"/>
        </w:rPr>
        <w:t>ڂ</w:t>
      </w:r>
      <w:r>
        <w:rPr/>
        <w:t>ɂ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�X�g�łƂ������Ƃ�L�</w:t>
      </w:r>
      <w:r>
        <w:rPr>
          <w:rtl w:val="true"/>
        </w:rPr>
        <w:t>ڂ</w:t>
      </w:r>
      <w:r>
        <w:rPr/>
        <w:t>��</w:t>
      </w:r>
      <w:r>
        <w:rPr/>
        <w:t>Ă���������΁A�]�</w:t>
      </w:r>
      <w:r>
        <w:rPr>
          <w:rtl w:val="true"/>
        </w:rPr>
        <w:t>ڂ�</w:t>
      </w:r>
      <w:r>
        <w:rPr>
          <w:rtl w:val="true"/>
        </w:rPr>
        <w:t>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{�v���O�����̓t���[�\�t�g�E�F�A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{�v���O�����̒��</w:t>
      </w:r>
      <w:r>
        <w:rPr/>
        <w:t>쌠�́</w:t>
      </w:r>
      <w:r>
        <w:rPr/>
        <w:t>AYo. ���� �y��F�O���</w:t>
      </w:r>
      <w:r>
        <w:rPr/>
        <w:t>ۗ</w:t>
      </w:r>
      <w:r>
        <w:rPr/>
        <w:t>L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y�̒��</w:t>
      </w:r>
      <w:r>
        <w:rPr/>
        <w:t>쌠�� �����</w:t>
      </w:r>
      <w:r>
        <w:rPr/>
        <w:t>q�Aferdia �A �q�k�q �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摜�</w:t>
      </w:r>
      <w:r>
        <w:rPr/>
        <w:t>f�[�^�̒��</w:t>
      </w:r>
      <w:r>
        <w:rPr/>
        <w:t xml:space="preserve">쌠�� </w:t>
      </w:r>
      <w:r>
        <w:rPr/>
        <w:t>Yo. �Aferdia �A���[�� ���</w:t>
      </w:r>
      <w:r>
        <w:rPr/>
        <w:t>ۗ</w:t>
      </w:r>
      <w:r>
        <w:rPr/>
        <w:t>L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{�v���O��������ыȃf�[�^��g�p�������Ƃɂ��Đ�����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Q�ɂ��Ă��</w:t>
      </w:r>
      <w:r>
        <w:rPr/>
        <w:t>쌠�</w:t>
      </w:r>
      <w:r>
        <w:rPr/>
        <w:t>ۗ</w:t>
      </w:r>
      <w:r>
        <w:rPr/>
        <w:t>L�҂͂��̐ӔC���</w:t>
      </w:r>
      <w:r>
        <w:rPr/>
        <w:t>ؖ���</w:t>
      </w:r>
      <w:r>
        <w:rPr/>
        <w:t>Ȃ���̂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s�s����������</w:t>
      </w:r>
      <w:r>
        <w:rPr/>
        <w:t>ꍇ�</w:t>
      </w:r>
      <w:r>
        <w:rPr/>
        <w:t>ɂ�����o�[�W�����A�b�v�𒘍�҂͋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Ȃ���̂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w���A�N�V����  �w�ʂ�ʂ</w:t>
      </w:r>
      <w:r>
        <w:rPr/>
        <w:t>胁�����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` �X�̎��̕�� 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�</w:t>
      </w:r>
      <w:r>
        <w:rPr>
          <w:rtl w:val="true"/>
        </w:rPr>
        <w:t>ڎ</w:t>
      </w:r>
      <w:r>
        <w:rPr/>
        <w:t xml:space="preserve">� </w:t>
      </w: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</w:t>
      </w:r>
      <w:r>
        <w:rPr/>
        <w:t>X�g�[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</w:t>
      </w:r>
      <w:r>
        <w:rPr/>
        <w:t>N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�</w:t>
      </w:r>
      <w:r>
        <w:rPr/>
        <w:t>[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��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</w:t>
      </w:r>
      <w:r>
        <w:rPr/>
        <w:t>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</w:t>
      </w:r>
      <w:r>
        <w:rPr/>
        <w:t>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</w:t>
      </w:r>
      <w:r>
        <w:rPr/>
        <w:t>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</w:t>
      </w:r>
      <w:r>
        <w:rPr/>
        <w:t>앗�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�</w:t>
      </w:r>
      <w:r>
        <w:rPr/>
        <w:t>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</w:t>
      </w:r>
      <w:r>
        <w:rPr/>
        <w:t>T�|�[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��</w:t>
      </w:r>
      <w:r>
        <w:rPr/>
        <w:t>X�^�b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͂��</w:t>
      </w:r>
      <w:r>
        <w:rPr>
          <w:rtl w:val="true"/>
        </w:rPr>
        <w:t>߂</w:t>
      </w:r>
      <w:r>
        <w:rPr/>
        <w:t>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̃</w:t>
      </w:r>
      <w:r>
        <w:rPr/>
        <w:t>Q�[���́ATurbo Pascal 6.0a + Assembler �ŋL�q���Ă��</w:t>
      </w:r>
      <w:r>
        <w:rPr>
          <w:rtl w:val="true"/>
        </w:rPr>
        <w:t>܂</w:t>
      </w:r>
      <w:r>
        <w:rPr/>
        <w:t>��</w:t>
      </w:r>
      <w:r>
        <w:rPr/>
        <w:t>BBFN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\�����j�b�g�Ƃ��A�L�[��̓��j�b�g�Ƃ����</w:t>
      </w:r>
      <w:r>
        <w:rPr/>
        <w:t>낢��</w:t>
      </w:r>
      <w:r>
        <w:rPr/>
        <w:t>���̂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>
          <w:rtl w:val="true"/>
        </w:rPr>
        <w:t>܂</w:t>
      </w:r>
      <w:r>
        <w:rPr/>
        <w:t>������</w:t>
      </w:r>
      <w:r>
        <w:rPr/>
        <w:t>A�Q�[������Ȃ���A�����ԕ</w:t>
      </w:r>
      <w:r>
        <w:rPr>
          <w:rtl w:val="true"/>
        </w:rPr>
        <w:t>׋</w:t>
      </w:r>
      <w:r>
        <w:rPr/>
        <w:t>��</w:t>
      </w:r>
      <w:r>
        <w:rPr/>
        <w:t>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A���������̓R�b�g�������h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X�g�[���[��ǂ�łǂ�Ղ�Ɓu���@�g�������v�̏Z�</w:t>
      </w:r>
      <w:r>
        <w:rPr>
          <w:rtl w:val="true"/>
        </w:rPr>
        <w:t>ރ</w:t>
      </w:r>
      <w:r>
        <w:rPr/>
        <w:t>R�b�g����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E�ɐZ��Ă���v���C����ƁA���y�����V�</w:t>
      </w:r>
      <w:r>
        <w:rPr/>
        <w:t>ׂ</w:t>
      </w:r>
      <w:r>
        <w:rPr/>
        <w:t>邱�</w:t>
      </w:r>
      <w:r>
        <w:rPr/>
        <w:t>Ƃ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ƋC���ɗV��ł��������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ł͂</w:t>
      </w:r>
      <w:r>
        <w:rPr>
          <w:rtl w:val="true"/>
        </w:rPr>
        <w:t>܂</w:t>
      </w:r>
      <w:r>
        <w:rPr/>
        <w:t>��</w:t>
      </w:r>
      <w:r>
        <w:rPr/>
        <w:t>B���Ƃ����ł��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X�g�[���[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 -</w:t>
        <w:tab/>
        <w:t>�͂��</w:t>
      </w:r>
      <w:r>
        <w:rPr>
          <w:rtl w:val="true"/>
        </w:rPr>
        <w:t>܂</w:t>
      </w:r>
      <w:r>
        <w:rPr/>
        <w:t>�̂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Ƃ���Ɛ̂�����</w:t>
      </w:r>
      <w:r>
        <w:rPr>
          <w:rtl w:val="true"/>
        </w:rPr>
        <w:t>܂</w:t>
      </w:r>
      <w:r>
        <w:rPr/>
        <w:t>��񂵁</w:t>
      </w:r>
      <w:r>
        <w:rPr/>
        <w:t>A���</w:t>
      </w:r>
      <w:r>
        <w:rPr/>
        <w:t>ꂩ�炳���̂��</w:t>
      </w:r>
      <w:r>
        <w:rPr/>
        <w:t>Ƃ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ɂ�"�R�b�g�������h"�Ƃ����A�����ȉ������h���Ă��</w:t>
      </w:r>
      <w:r>
        <w:rPr>
          <w:rtl w:val="true"/>
        </w:rPr>
        <w:t>܂</w:t>
      </w:r>
      <w:r>
        <w:rPr/>
        <w:t>����</w:t>
      </w:r>
      <w:r>
        <w:rPr/>
        <w:t>B�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l�ƁA����</w:t>
      </w:r>
      <w:r>
        <w:rPr>
          <w:rtl w:val="true"/>
        </w:rPr>
        <w:t>ܗ</w:t>
      </w:r>
      <w:r>
        <w:rPr/>
        <w:t>l�������</w:t>
      </w:r>
      <w:r>
        <w:rPr/>
        <w:t>킹�</w:t>
      </w:r>
      <w:r>
        <w:rPr/>
        <w:t>ɂ��</w:t>
      </w:r>
      <w:r>
        <w:rPr/>
        <w:t>炵�</w:t>
      </w:r>
      <w:r>
        <w:rPr/>
        <w:t>Ă���A�����</w:t>
      </w:r>
      <w:r>
        <w:rPr/>
        <w:t>킹�</w:t>
      </w:r>
      <w:r>
        <w:rPr/>
        <w:t>ȍ��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ȃR�b�g�������h�̎R���̕Гc�ɂ� "�O���[���t�B�[���h"�Ƃ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܂</w:t>
      </w:r>
      <w:r>
        <w:rPr/>
        <w:t>��</w:t>
      </w:r>
      <w:r>
        <w:rPr/>
        <w:t>B�����ɂ́A�����₩�Ȏ��̗���ƁA�t�̂</w:t>
      </w:r>
      <w:r>
        <w:rPr/>
        <w:t>悤�</w:t>
      </w:r>
      <w:r>
        <w:rPr/>
        <w:t>ȓ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O���[���t�B�[���h�́A���@�g���̏Z�</w:t>
      </w:r>
      <w:r>
        <w:rPr>
          <w:rtl w:val="true"/>
        </w:rPr>
        <w:t>ޒ</w:t>
      </w:r>
      <w:r>
        <w:rPr/>
        <w:t>��</w:t>
      </w:r>
      <w:r>
        <w:rPr/>
        <w:t>B�ЂƂ��іK���΁A�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Ƃ������</w:t>
      </w:r>
      <w:r>
        <w:rPr/>
        <w:t>肻���</w:t>
      </w:r>
      <w:r>
        <w:rPr/>
        <w:t>ȗ\���̂��</w:t>
      </w:r>
      <w:r>
        <w:rPr/>
        <w:t>钬�</w:t>
      </w:r>
      <w:r>
        <w:rPr/>
        <w:t>B���̒��̓��ɂ��</w:t>
      </w:r>
      <w:r>
        <w:rPr/>
        <w:t>鏬���</w:t>
      </w:r>
      <w:r>
        <w:rPr/>
        <w:t>ȋu�̈</w:t>
      </w:r>
      <w:r>
        <w:rPr/>
        <w:t>ꌬ�</w:t>
      </w:r>
      <w:r>
        <w:rPr/>
        <w:t>Ƃ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K�����@�g���̏�������l�ŏZ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̏����̖��</w:t>
      </w:r>
      <w:r>
        <w:rPr/>
        <w:t>O�̓����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2 -</w:t>
        <w:tab/>
        <w:t>�E�B���̒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</w:t>
      </w:r>
      <w:r>
        <w:rPr/>
        <w:t>炢�</w:t>
      </w:r>
      <w:r>
        <w:rPr/>
        <w:t>C�Ƃ���A��Ă��������́A�����U�U�Ƃ������ɐX�̉��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ɏZ��ł��</w:t>
      </w:r>
      <w:r>
        <w:rPr/>
        <w:t>邨��������̉</w:t>
      </w:r>
      <w:r>
        <w:rPr/>
        <w:t>ƂɗV�тɂ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U�U�́A�����̎g����(�L)�ł��B�����ƈ</w:t>
      </w:r>
      <w:r>
        <w:rPr/>
        <w:t>ꏏ�</w:t>
      </w:r>
      <w:r>
        <w:rPr/>
        <w:t>ɏC�Ƃ̗��ɏo�Ă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A����ƑO����̕t�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̉</w:t>
      </w:r>
      <w:r>
        <w:rPr/>
        <w:t>Ƃɂ́A�����ȂȂ��</w:t>
      </w:r>
      <w:r>
        <w:rPr/>
        <w:t>݂̏��</w:t>
      </w:r>
      <w:r>
        <w:rPr/>
        <w:t>N�A�E�B����Z��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̓</w:t>
      </w:r>
      <w:r>
        <w:rPr/>
        <w:t>E�B����15�΂̒a����ł��B�����₩�Ȃ����A����������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Ȃ�</w:t>
      </w:r>
      <w:r>
        <w:rPr/>
        <w:t>ׂ</w:t>
      </w:r>
      <w:r>
        <w:rPr/>
        <w:t>ăE�B���̒a�����j��Ă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u���</w:t>
      </w:r>
      <w:r>
        <w:rPr>
          <w:rtl w:val="true"/>
        </w:rPr>
        <w:t>߂</w:t>
      </w:r>
      <w:r>
        <w:rPr/>
        <w:t>łƂ��A�E�B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͒�</w:t>
      </w:r>
      <w:r>
        <w:rPr/>
        <w:t>ō</w:t>
      </w:r>
      <w:r>
        <w:rPr/>
        <w:t>炢���</w:t>
      </w:r>
      <w:r>
        <w:rPr/>
        <w:t>A������Z���Z�I�̉ԑ���n���</w:t>
      </w:r>
      <w:r>
        <w:rPr>
          <w:rtl w:val="true"/>
        </w:rPr>
        <w:t>܂</w:t>
      </w:r>
      <w:r>
        <w:rPr/>
        <w:t>����</w:t>
      </w:r>
      <w:r>
        <w:rPr/>
        <w:t>B���</w:t>
      </w:r>
      <w:r>
        <w:rPr>
          <w:rtl w:val="true"/>
        </w:rPr>
        <w:t>܂</w:t>
      </w:r>
      <w:r>
        <w:rPr/>
        <w:t>�</w:t>
      </w:r>
      <w:r>
        <w:rPr/>
        <w:t>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ȉԑ��ł����̂ŁA�E�B���̊</w:t>
      </w:r>
      <w:r>
        <w:rPr/>
        <w:t>炪�</w:t>
      </w:r>
      <w:r>
        <w:rPr/>
        <w:t>Ԃ���ς��ŉB��Ă��</w:t>
      </w:r>
      <w:r>
        <w:rPr>
          <w:rtl w:val="true"/>
        </w:rPr>
        <w:t>܂��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u�Ղ́[�B���</w:t>
      </w:r>
      <w:r>
        <w:rPr/>
        <w:t>肪�</w:t>
      </w:r>
      <w:r>
        <w:rPr/>
        <w:t>Ƃ��A�����B�����A�������</w:t>
      </w:r>
      <w:r>
        <w:rPr/>
        <w:t>肾�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ɂ͑f���</w:t>
      </w:r>
      <w:r>
        <w:rPr/>
        <w:t>炵�����肪�</w:t>
      </w:r>
      <w:r>
        <w:rPr/>
        <w:t>L����Ă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u���āA�X�[�v����</w:t>
      </w:r>
      <w:r>
        <w:rPr>
          <w:rtl w:val="true"/>
        </w:rPr>
        <w:t>߂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ʂ����ɁA���������Ƃ��</w:t>
      </w:r>
      <w:r>
        <w:rPr/>
        <w:t>邩�́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́</w:t>
      </w:r>
      <w:r>
        <w:rPr/>
        <w:t>A�</w:t>
      </w:r>
      <w:r>
        <w:rPr/>
        <w:t>؂̈</w:t>
      </w:r>
      <w:r>
        <w:rPr/>
        <w:t>֎q�ɍ��|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u�����ˁB������� "����" �����񂾂�́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āA����������e�[�u����͂�ō��</w:t>
      </w:r>
      <w:r>
        <w:rPr>
          <w:rtl w:val="true"/>
        </w:rPr>
        <w:t>܂</w:t>
      </w:r>
      <w:r>
        <w:rPr/>
        <w:t>����</w:t>
      </w:r>
      <w:r>
        <w:rPr/>
        <w:t>B�U�U��֎q�ɍ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܂</w:t>
      </w:r>
      <w:r>
        <w:rPr/>
        <w:t>������</w:t>
      </w:r>
      <w:r>
        <w:rPr/>
        <w:t>A�e�[�u���ɂƂǂ��Ȃ��̂ŁA���֎q�ɏ</w:t>
      </w:r>
      <w:r>
        <w:rPr/>
        <w:t>悹�</w:t>
      </w:r>
      <w:r>
        <w:rPr/>
        <w:t>Ă��̏�ɂ��</w:t>
      </w:r>
      <w:r>
        <w:rPr/>
        <w:t>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ƍ��</w:t>
      </w:r>
      <w:r>
        <w:rPr>
          <w:rtl w:val="true"/>
        </w:rPr>
        <w:t>܂</w:t>
      </w:r>
      <w:r>
        <w:rPr/>
        <w:t>����</w:t>
      </w:r>
      <w:r>
        <w:rPr/>
        <w:t>B�������A�����̍����X�[�v��O�ɁA�E�B���͍d��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B�Ȃɂ��A�������H������Ȃ�āA�O�</w:t>
      </w:r>
      <w:r>
        <w:rPr/>
        <w:t>㖢���̂��</w:t>
      </w:r>
      <w:r>
        <w:rPr/>
        <w:t>ƂȂ̂ł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u���v���Ȃ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u�Ȃɂ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u�E�B���̓X�[�v���񂾂��Ƃ̐S�z��Ă���񂾂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U�U�����</w:t>
      </w:r>
      <w:r>
        <w:rPr>
          <w:rtl w:val="true"/>
        </w:rPr>
        <w:t>߉</w:t>
      </w:r>
      <w:r>
        <w:rPr/>
        <w:t>�</w:t>
      </w:r>
      <w:r>
        <w:rPr/>
        <w:t>ɂ�A�������������</w:t>
      </w:r>
      <w:r>
        <w:rPr>
          <w:rtl w:val="true"/>
        </w:rPr>
        <w:t>܂</w:t>
      </w:r>
      <w:r>
        <w:rPr/>
        <w:t>����</w:t>
      </w:r>
      <w:r>
        <w:rPr/>
        <w:t>B�U�U�͐l�Ԃ̌��t�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Ƃ��ł���L�Ȃ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u����Ȃ</w:t>
      </w:r>
      <w:r>
        <w:rPr/>
        <w:t>炢����您�����</w:t>
      </w:r>
      <w:r>
        <w:rPr/>
        <w:t>`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r�g�</w:t>
      </w:r>
      <w:r>
        <w:rPr/>
        <w:t>݂�������́</w:t>
      </w:r>
      <w:r>
        <w:rPr/>
        <w:t>A�Ђ�����΂����Ȃ�Ƃ�s���R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u��A���</w:t>
      </w:r>
      <w:r>
        <w:rPr>
          <w:rtl w:val="true"/>
        </w:rPr>
        <w:t>߂</w:t>
      </w:r>
      <w:r>
        <w:rPr/>
        <w:t>�</w:t>
      </w:r>
      <w:r>
        <w:rPr/>
        <w:t>B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A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c��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u���</w:t>
      </w:r>
      <w:r>
        <w:rPr>
          <w:rtl w:val="true"/>
        </w:rPr>
        <w:t>߂</w:t>
      </w:r>
      <w:r>
        <w:rPr/>
        <w:t>��</w:t>
      </w:r>
      <w:r>
        <w:rPr/>
        <w:t>Ȃ��B�Q�ĂĈ�</w:t>
      </w:r>
      <w:r>
        <w:rPr>
          <w:rtl w:val="true"/>
        </w:rPr>
        <w:t>܂</w:t>
      </w:r>
      <w:r>
        <w:rPr/>
        <w:t>Ȃ���΂����̂Ɂc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U�U���ԂԂƌ���Ă��</w:t>
      </w:r>
      <w:r>
        <w:rPr>
          <w:rtl w:val="true"/>
        </w:rPr>
        <w:t>܂</w:t>
      </w:r>
      <w:r>
        <w:rPr/>
        <w:t>��</w:t>
      </w:r>
      <w:r>
        <w:rPr/>
        <w:t>B�ǂ����A�</w:t>
      </w:r>
      <w:r>
        <w:rPr/>
        <w:t>ꌾ�����悤�</w:t>
      </w:r>
      <w:r>
        <w:rPr/>
        <w:t>ł��ˁ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U�U�͔L��Ȃ̂ŁA�M���X�[�v���</w:t>
      </w:r>
      <w:r>
        <w:rPr>
          <w:rtl w:val="true"/>
        </w:rPr>
        <w:t>ނ</w:t>
      </w:r>
      <w:r>
        <w:rPr/>
        <w:t>��</w:t>
      </w:r>
      <w:r>
        <w:rPr/>
        <w:t>Ƃ��ł���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Ńy�����Ƃ��ẮA�т�t���ĂĂЁ[�Ё[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u�ӂ���ӂ���ӂ��B����ȂɍQ�Ă�ł�A�X�[�v�͓����񂼁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u�ӂӂӁA�U�U�����B�΂�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u��͂͂́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v�</w:t>
      </w:r>
      <w:r>
        <w:rPr/>
        <w:t>킸�</w:t>
      </w:r>
      <w:r>
        <w:rPr/>
        <w:t>΂������</w:t>
      </w:r>
      <w:r>
        <w:rPr>
          <w:rtl w:val="true"/>
        </w:rPr>
        <w:t>ݏ</w:t>
      </w:r>
      <w:r>
        <w:rPr/>
        <w:t>グ�</w:t>
      </w:r>
      <w:r>
        <w:rPr/>
        <w:t>Ă��āA�</w:t>
      </w:r>
      <w:r>
        <w:rPr/>
        <w:t>݂�</w:t>
      </w:r>
      <w:r>
        <w:rPr/>
        <w:t>Ȃ͏΂����</w:t>
      </w:r>
      <w:r>
        <w:rPr/>
        <w:t>낰�</w:t>
      </w:r>
      <w:r>
        <w:rPr/>
        <w:t>Ă��</w:t>
      </w:r>
      <w:r>
        <w:rPr>
          <w:rtl w:val="true"/>
        </w:rPr>
        <w:t>܂��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āA�y�����k�΂��Ȃ���E�B���̒a�����j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̓���́</w:t>
      </w:r>
      <w:r>
        <w:rPr/>
        <w:t>A��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ł���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�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3 -</w:t>
        <w:tab/>
        <w:t>�O���[���t�B�[���h�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u�����A���</w:t>
      </w:r>
      <w:r>
        <w:rPr>
          <w:rtl w:val="true"/>
        </w:rPr>
        <w:t>ށ</w:t>
      </w:r>
      <w:r>
        <w:rPr/>
        <w:t>[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̌����</w:t>
      </w:r>
      <w:r>
        <w:rPr/>
        <w:t>Ԃ�Ԃ�Ɛk���</w:t>
      </w:r>
      <w:r>
        <w:rPr>
          <w:rtl w:val="true"/>
        </w:rPr>
        <w:t>܂</w:t>
      </w:r>
      <w:r>
        <w:rPr/>
        <w:t>����</w:t>
      </w:r>
      <w:r>
        <w:rPr/>
        <w:t>B�����ƃU�U�������ɂ��Ă���ǂ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ł��</w:t>
      </w:r>
      <w:r>
        <w:rPr/>
        <w:t>傤���</w:t>
      </w:r>
      <w:r>
        <w:rPr/>
        <w:t>B�����������āA������͐^��ÁB��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񂾂���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u�Ȃ񂾁c��?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ӂƃE�B���������ƁA�͂�͂�ƐႪ�~��Ă���̂��</w:t>
      </w:r>
      <w:r>
        <w:rPr/>
        <w:t>킩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u�Ⴖ���? ���̃O���[���t�B�[���h�ɂ�?����Ȃ��Ƃ͂Ђ��</w:t>
      </w:r>
      <w:r>
        <w:rPr/>
        <w:t>ꂳ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1�x������ƕ������񂶂Ⴊ�c�B��A�</w:t>
      </w:r>
      <w:r>
        <w:rPr>
          <w:rtl w:val="true"/>
        </w:rPr>
        <w:t>܂</w:t>
      </w:r>
      <w:r>
        <w:rPr/>
        <w:t>����</w:t>
      </w:r>
      <w:r>
        <w:rPr/>
        <w:t>c�{���Ɂc����ȁc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Ƃ���āA����������͕����̉��֍s�����������ė��</w:t>
      </w:r>
      <w:r>
        <w:rPr>
          <w:rtl w:val="true"/>
        </w:rPr>
        <w:t>܂</w:t>
      </w:r>
      <w:r>
        <w:rPr/>
        <w:t>����</w:t>
      </w:r>
      <w:r>
        <w:rPr/>
        <w:t>B�T�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�[�u���̏�ɒu���ƁA�������Ɏ������ĂȂɂ����Ƃ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B����ƁA�������ɂ͍����e���</w:t>
      </w:r>
      <w:r>
        <w:rPr/>
        <w:t>݂��</w:t>
      </w:r>
      <w:r>
        <w:rPr/>
        <w:t>A9�̕�΂��΂�΂�ɂ���΂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q���f���o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u����͂ǂ��������ƂȂ�? �������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͐�������</w:t>
      </w:r>
      <w:r>
        <w:rPr/>
        <w:t>`�����</w:t>
      </w:r>
      <w:r>
        <w:rPr/>
        <w:t>݂</w:t>
      </w:r>
      <w:r>
        <w:rPr/>
        <w:t>Ȃ��</w:t>
      </w:r>
      <w:r>
        <w:rPr/>
        <w:t>畷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u�����ւ�Ȃ��ƂɂȂ���B�R�b�g�������h���</w:t>
      </w:r>
      <w:r>
        <w:rPr/>
        <w:t>삷��</w:t>
      </w:r>
      <w:r>
        <w:rPr/>
        <w:t>"9�̎��̕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҂��ɓ��</w:t>
      </w:r>
      <w:r>
        <w:rPr>
          <w:rtl w:val="true"/>
        </w:rPr>
        <w:t>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B���</w:t>
      </w:r>
      <w:r>
        <w:rPr/>
        <w:t>ꂪ�</w:t>
      </w:r>
      <w:r>
        <w:rPr/>
        <w:t>Ȃ��ƁA���Ԃ̗��</w:t>
      </w:r>
      <w:r>
        <w:rPr/>
        <w:t>ꂪ�</w:t>
      </w:r>
      <w:r>
        <w:rPr/>
        <w:t>ǂ�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A�Ō�ɂ͎~��Ă��</w:t>
      </w:r>
      <w:r>
        <w:rPr>
          <w:rtl w:val="true"/>
        </w:rPr>
        <w:t>܂</w:t>
      </w:r>
      <w:r>
        <w:rPr/>
        <w:t>��̂���</w:t>
      </w:r>
      <w:r>
        <w:rPr/>
        <w:t>B���̃O���[���t�B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h�͂��</w:t>
      </w:r>
      <w:r>
        <w:rPr/>
        <w:t>납�</w:t>
      </w:r>
      <w:r>
        <w:rPr/>
        <w:t>A�R�b�g�������h�S�̂̂ȁ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u��������[�[�[�[!?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u���Ⴀ�A���̐��?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u���Ԃ̗��</w:t>
      </w:r>
      <w:r>
        <w:rPr/>
        <w:t>ꂪ����</w:t>
      </w:r>
      <w:r>
        <w:rPr/>
        <w:t>Ă��</w:t>
      </w:r>
      <w:r>
        <w:rPr>
          <w:rtl w:val="true"/>
        </w:rPr>
        <w:t>܂</w:t>
      </w:r>
      <w:r>
        <w:rPr/>
        <w:t>����������</w:t>
      </w:r>
      <w:r>
        <w:rPr/>
        <w:t>Ȃ����ȁ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u�����</w:t>
      </w:r>
      <w:r>
        <w:rPr/>
        <w:t>炭�</w:t>
      </w:r>
      <w:r>
        <w:rPr/>
        <w:t>A��������</w:t>
      </w:r>
      <w:r>
        <w:rPr/>
        <w:t>낤�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u�ǂ������</w:t>
      </w:r>
      <w:r>
        <w:rPr/>
        <w:t>炢����</w:t>
      </w:r>
      <w:r>
        <w:rPr/>
        <w:t>? ���</w:t>
      </w:r>
      <w:r>
        <w:rPr/>
        <w:t>ꂪ�</w:t>
      </w:r>
      <w:r>
        <w:rPr/>
        <w:t>A����Ȃ��Ƃ����?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u�c�O�Ȃ���A�ǂ��̒N������Ȃ��Ƃ�����͂</w:t>
      </w:r>
      <w:r>
        <w:rPr/>
        <w:t>킩��</w:t>
      </w:r>
      <w:r>
        <w:rPr/>
        <w:t>Ȃ��B���Ⴊ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΂̍s��́A���̐������ł</w:t>
      </w:r>
      <w:r>
        <w:rPr/>
        <w:t>킩��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u����͈</w:t>
      </w:r>
      <w:r>
        <w:rPr/>
        <w:t>ꍏ�</w:t>
      </w:r>
      <w:r>
        <w:rPr/>
        <w:t>𑈂��</w:t>
      </w:r>
      <w:r>
        <w:rPr/>
        <w:t>d��Ȃ��Ƃ���c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́</w:t>
      </w:r>
      <w:r>
        <w:rPr/>
        <w:t>A�</w:t>
      </w:r>
      <w:r>
        <w:rPr>
          <w:rtl w:val="true"/>
        </w:rPr>
        <w:t>܂</w:t>
      </w:r>
      <w:r>
        <w:rPr/>
        <w:t>����̕����</w:t>
      </w:r>
      <w:r>
        <w:rPr/>
        <w:t>ւ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4 -</w:t>
        <w:tab/>
        <w:t>�����ā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΂</w:t>
      </w:r>
      <w:r>
        <w:rPr/>
        <w:t>炭����</w:t>
      </w:r>
      <w:r>
        <w:rPr/>
        <w:t>ƁA�</w:t>
      </w:r>
      <w:r>
        <w:rPr/>
        <w:t>؂̏</w:t>
      </w:r>
      <w:r>
        <w:rPr/>
        <w:t>�</w:t>
      </w:r>
      <w:r>
        <w:rPr/>
        <w:t>ƁA��ɕ�΂�����S�̏�A�����ăy��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Ă��āA�</w:t>
      </w:r>
      <w:r>
        <w:rPr/>
        <w:t>؂̏</w:t>
      </w:r>
      <w:r>
        <w:rPr/>
        <w:t>��</w:t>
      </w:r>
      <w:r>
        <w:rPr/>
        <w:t>E�B���ɁA����{�̏����ɓn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u����2�{�̏�́A�</w:t>
      </w:r>
      <w:r>
        <w:rPr/>
        <w:t>킵�̂</w:t>
      </w:r>
      <w:r>
        <w:rPr/>
        <w:t>Ђ��</w:t>
      </w:r>
      <w:r>
        <w:rPr/>
        <w:t>ꂳ�񂪍�����̂</w:t>
      </w:r>
      <w:r>
        <w:rPr/>
        <w:t>ŁA�</w:t>
      </w:r>
      <w:r>
        <w:rPr>
          <w:rtl w:val="true"/>
        </w:rPr>
        <w:t>׈</w:t>
      </w:r>
      <w:r>
        <w:rPr/>
        <w:t>��</w:t>
      </w:r>
      <w:r>
        <w:rPr/>
        <w:t>Ȑ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҂�������񂶂�B���Ⴊ���̏�́A���^�ȐS���҂łȂ���Ύ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Ƃ͂��Ȃ�Ȃ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u�����āA���̃y���L�B����͓h����</w:t>
      </w:r>
      <w:r>
        <w:rPr/>
        <w:t>ꏊ�</w:t>
      </w:r>
      <w:r>
        <w:rPr>
          <w:rtl w:val="true"/>
        </w:rPr>
        <w:t>𐴂߂</w:t>
      </w:r>
      <w:r>
        <w:rPr/>
        <w:t>��</w:t>
      </w:r>
      <w:r>
        <w:rPr/>
        <w:t>ʂ�����B���</w:t>
      </w:r>
      <w:r>
        <w:rPr/>
        <w:t>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΁A�</w:t>
      </w:r>
      <w:r>
        <w:rPr>
          <w:rtl w:val="true"/>
        </w:rPr>
        <w:t>׈</w:t>
      </w:r>
      <w:r>
        <w:rPr/>
        <w:t>��</w:t>
      </w:r>
      <w:r>
        <w:rPr/>
        <w:t>ȐS��҂̗͂��</w:t>
      </w:r>
      <w:r>
        <w:rPr>
          <w:rtl w:val="true"/>
        </w:rPr>
        <w:t>߂</w:t>
      </w:r>
      <w:r>
        <w:rPr/>
        <w:t>邱�</w:t>
      </w:r>
      <w:r>
        <w:rPr/>
        <w:t>Ƃ��ł���̂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u����́c�����B���</w:t>
      </w:r>
      <w:r>
        <w:rPr>
          <w:rtl w:val="true"/>
        </w:rPr>
        <w:t>܂</w:t>
      </w:r>
      <w:r>
        <w:rPr/>
        <w:t>�����̖</w:t>
      </w:r>
      <w:r>
        <w:rPr/>
        <w:t>S���Ȃ�</w:t>
      </w:r>
      <w:r>
        <w:rPr/>
        <w:t>ꂽ��オ������̂</w:t>
      </w:r>
      <w:r>
        <w:rPr/>
        <w:t>Ȃ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u����������?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u�����B����������̂́A���N���̕�΂���Ă����A���̈ӎ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ł���̂��Ⴊ�c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u��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u���������Ȃ���c�B���̃R�b�g�������h��~�����Ƃ��ł���̂́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O���񂽂������Ȃ̂��Ⴉ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́</w:t>
      </w:r>
      <w:r>
        <w:rPr/>
        <w:t>A����ƂȂɂ���</w:t>
      </w:r>
      <w:r>
        <w:rPr/>
        <w:t>炦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āA�����ƃU�U�A�����ăE�B���͎R�������A�</w:t>
      </w:r>
      <w:r>
        <w:rPr/>
        <w:t>炢�</w:t>
      </w:r>
      <w:r>
        <w:rPr/>
        <w:t>`���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>
          <w:rtl w:val="true"/>
        </w:rPr>
        <w:t>܂</w:t>
      </w:r>
      <w:r>
        <w:rPr/>
        <w:t>����</w:t>
      </w:r>
      <w:r>
        <w:rPr/>
        <w:t>B��΂�����΂���</w:t>
      </w:r>
      <w:r>
        <w:rPr/>
        <w:t>ꏊ�����������</w:t>
      </w:r>
      <w:r>
        <w:rPr/>
        <w:t>A�Ў�ɂ͏��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B�����Ă����ɂ́A�j�</w:t>
      </w:r>
      <w:r>
        <w:rPr/>
        <w:t>ׂ̃</w:t>
      </w:r>
      <w:r>
        <w:rPr/>
        <w:t>y���L�B2�l��1�C�̍s����ɂ́A�Ȃ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܂</w:t>
      </w:r>
      <w:r>
        <w:rPr/>
        <w:t>�</w:t>
      </w:r>
      <w:r>
        <w:rPr/>
        <w:t>Ă���̂ł��</w:t>
      </w:r>
      <w:r>
        <w:rPr/>
        <w:t>傤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5 -</w:t>
        <w:tab/>
        <w:t>���ς�y���L����ēV�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Ă���A�����B�����͂���������̌��t��v���o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w�c���̃y���L�͂ȁA���E�𒣂</w:t>
      </w:r>
      <w:r>
        <w:rPr/>
        <w:t>邽�</w:t>
      </w:r>
      <w:r>
        <w:rPr>
          <w:rtl w:val="true"/>
        </w:rPr>
        <w:t>߂̓</w:t>
      </w:r>
      <w:r>
        <w:rPr/>
        <w:t>���</w:t>
      </w:r>
      <w:r>
        <w:rPr/>
        <w:t>ŉ����ɓh��Ȃ��ƌ�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ĂƂ��</w:t>
      </w:r>
      <w:r>
        <w:rPr/>
        <w:t>낪��</w:t>
      </w:r>
      <w:r>
        <w:rPr/>
        <w:t>Ԃ̌��_���ƁA���̏��ɂ͏����Ă��</w:t>
      </w:r>
      <w:r>
        <w:rPr/>
        <w:t>邼�</w:t>
      </w:r>
      <w:r>
        <w:rPr/>
        <w:t>B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u�c�Ȃ�ł</w:t>
      </w:r>
      <w:r>
        <w:rPr>
          <w:rtl w:val="true"/>
        </w:rPr>
        <w:t>܂</w:t>
      </w:r>
      <w:r>
        <w:rPr/>
        <w:t>��</w:t>
      </w:r>
      <w:r>
        <w:rPr/>
        <w:t>A����Ȗʓ|�ȃy���L������̂�����B���</w:t>
      </w:r>
      <w:r>
        <w:rPr/>
        <w:t>ꂳ��</w:t>
      </w:r>
      <w:r>
        <w:rPr/>
        <w:t>Ă΁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͎</w:t>
      </w:r>
      <w:r>
        <w:rPr/>
        <w:t>v�</w:t>
      </w:r>
      <w:r>
        <w:rPr/>
        <w:t>킸���</w:t>
      </w:r>
      <w:r>
        <w:rPr>
          <w:rtl w:val="true"/>
        </w:rPr>
        <w:t>ߑ</w:t>
      </w:r>
      <w:r>
        <w:rPr/>
        <w:t>���</w:t>
      </w:r>
      <w:r>
        <w:rPr/>
        <w:t>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ɂ��Ǝv��Ă���������A�u�X�̎��̕�΁v�̑�</w:t>
      </w:r>
      <w:r>
        <w:rPr>
          <w:rtl w:val="true"/>
        </w:rPr>
        <w:t>܂</w:t>
      </w:r>
      <w:r>
        <w:rPr/>
        <w:t>��</w:t>
      </w:r>
      <w:r>
        <w:rPr/>
        <w:t>Ȉʒ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Ă���</w:t>
      </w:r>
      <w:r>
        <w:rPr>
          <w:rtl w:val="true"/>
        </w:rPr>
        <w:t>܂</w:t>
      </w:r>
      <w:r>
        <w:rPr/>
        <w:t>���</w:t>
      </w:r>
      <w:r>
        <w:rPr/>
        <w:t>B�����A�ǂ����ĒT���΂����̂ł��</w:t>
      </w:r>
      <w:r>
        <w:rPr/>
        <w:t>傤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₽�</w:t>
      </w:r>
      <w:r>
        <w:rPr/>
        <w:t>珟��</w:t>
      </w:r>
      <w:r>
        <w:rPr/>
        <w:t>Ƀy���L��h��Ă������Ƃ�ł��Ȃ����c�c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u�˂��A�U�U���B���</w:t>
      </w:r>
      <w:r>
        <w:rPr/>
        <w:t>ꂩ��</w:t>
      </w:r>
      <w:r>
        <w:rPr/>
        <w:t>ǂ�����`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u�͂₭�T���Ȃ��ƁA�l�A�����L�ɂȂ���Ⴄ�</w:t>
      </w:r>
      <w:r>
        <w:rPr/>
        <w:t>您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u���[��A�������Ȃ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R�l�A����A�Q�l�ƂP�C���r��ɕ��Ă���ƁA�ǂɂ͂�Ă��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��</w:t>
      </w:r>
      <w:r>
        <w:rPr>
          <w:rtl w:val="true"/>
        </w:rPr>
        <w:t>܂</w:t>
      </w:r>
      <w:r>
        <w:rPr/>
        <w:t>����</w:t>
      </w:r>
      <w:r>
        <w:rPr/>
        <w:t>B(�r��ɕ���ɂ��ẮA���</w:t>
      </w:r>
      <w:r>
        <w:rPr/>
        <w:t>邢����</w:t>
      </w:r>
      <w:r>
        <w:rPr/>
        <w:t>ł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y�y���L���A���o�C�g���</w:t>
      </w:r>
      <w:r>
        <w:rPr>
          <w:rtl w:val="true"/>
        </w:rPr>
        <w:t>ށ</w:t>
      </w:r>
      <w:r>
        <w:rPr/>
        <w:t>A�o���y�ђj����</w:t>
      </w:r>
      <w:r>
        <w:rPr/>
        <w:t>킸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u���A���</w:t>
      </w:r>
      <w:r>
        <w:rPr/>
        <w:t>ꂾ��</w:t>
      </w:r>
      <w:r>
        <w:rPr/>
        <w:t>B ���</w:t>
      </w:r>
      <w:r>
        <w:rPr/>
        <w:t>ꂪ���̓</w:t>
      </w:r>
      <w:r>
        <w:rPr/>
        <w:t>V�E��(�Ђ���)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u�������ɁA����Ȃ��</w:t>
      </w:r>
      <w:r>
        <w:rPr>
          <w:rtl w:val="true"/>
        </w:rPr>
        <w:t>܂</w:t>
      </w:r>
      <w:r>
        <w:rPr/>
        <w:t>ꂸ�</w:t>
      </w:r>
      <w:r>
        <w:rPr/>
        <w:t>Ƀy���L��h�</w:t>
      </w:r>
      <w:r>
        <w:rPr/>
        <w:t>邱�</w:t>
      </w:r>
      <w:r>
        <w:rPr/>
        <w:t>Ƃ��ł���ˁ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u�������A���@�g�����y���L��h��Ȃ�đ�����̂��ˁ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̓</w:t>
      </w:r>
      <w:r>
        <w:rPr/>
        <w:t>U�U�̔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u�͂͂́A����́c�</w:t>
      </w:r>
      <w:r>
        <w:rPr>
          <w:rtl w:val="true"/>
        </w:rPr>
        <w:t>܂</w:t>
      </w:r>
      <w:r>
        <w:rPr/>
        <w:t>�����</w:t>
      </w:r>
      <w:r>
        <w:rPr/>
        <w:t>Ȃ�(��)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u����A�</w:t>
      </w:r>
      <w:r>
        <w:rPr/>
        <w:t>ׂ��</w:t>
      </w:r>
      <w:r>
        <w:rPr>
          <w:rtl w:val="true"/>
        </w:rPr>
        <w:t>׌</w:t>
      </w:r>
      <w:r>
        <w:rPr/>
        <w:t>���</w:t>
      </w:r>
      <w:r>
        <w:rPr/>
        <w:t>Ȃ��́B�����A��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̓</w:t>
      </w:r>
      <w:r>
        <w:rPr/>
        <w:t>U�U�̎񍪂����͂</w:t>
      </w:r>
      <w:r>
        <w:rPr/>
        <w:t>݁</w:t>
      </w:r>
      <w:r>
        <w:rPr/>
        <w:t>A�L����</w:t>
      </w:r>
      <w:r>
        <w:rPr/>
        <w:t>肵�</w:t>
      </w:r>
      <w:r>
        <w:rPr>
          <w:rtl w:val="true"/>
        </w:rPr>
        <w:t>߁</w:t>
      </w:r>
      <w:r>
        <w:rPr/>
        <w:t>A�</w:t>
      </w:r>
      <w:r>
        <w:rPr>
          <w:rtl w:val="true"/>
        </w:rPr>
        <w:t>ق</w:t>
      </w: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͂� �</w:t>
      </w:r>
      <w:r>
        <w:rPr/>
        <w:t>Ɏ����ւ��Q�l�ƂP�C�̓y���L���ւƌ�</w:t>
      </w:r>
      <w:r>
        <w:rPr>
          <w:rtl w:val="true"/>
        </w:rPr>
        <w:t>܂</w:t>
      </w:r>
      <w:r>
        <w:rPr/>
        <w:t>����</w:t>
      </w:r>
      <w:r>
        <w:rPr/>
        <w:t>c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   ��  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c�ƁA������ō���ēr��ɕ��Ă��������B�̓y���L�h��̃A���o�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̒�����</w:t>
      </w:r>
      <w:r>
        <w:rPr/>
        <w:t>݂</w:t>
      </w:r>
      <w:r>
        <w:rPr/>
        <w:t>��A �u����Ȃ�A�y���L��h���!!!�v�Ƃ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y���L���ւƋ</w:t>
      </w:r>
      <w:r>
        <w:rPr/>
        <w:t>삯���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 �ȁA�Ȃ�Ĉ�Ղȃq���C���Ȃ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āA����Ȃ��񂾂Łu9�̎��̕�΁v��</w:t>
      </w:r>
      <w:r>
        <w:rPr>
          <w:rtl w:val="true"/>
        </w:rPr>
        <w:t xml:space="preserve">߂� </w:t>
      </w:r>
      <w:r>
        <w:rPr/>
        <w:t>2</w:t>
      </w:r>
      <w:r>
        <w:rPr/>
        <w:t>�l��1�C�͍s��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ق</w:t>
      </w:r>
      <w:r>
        <w:rPr/>
        <w:t>�</w:t>
      </w:r>
      <w:r>
        <w:rPr/>
        <w:t>Ƃɑ��v���Ȃ�(��) �</w:t>
      </w:r>
      <w:r>
        <w:rPr/>
        <w:t>悪��������</w:t>
      </w:r>
      <w:r>
        <w:rPr>
          <w:rtl w:val="true"/>
        </w:rPr>
        <w:t>܂</w:t>
      </w:r>
      <w:r>
        <w:rPr/>
        <w:t>��</w:t>
      </w:r>
      <w:r>
        <w:rPr/>
        <w:t>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B�̐��ʂ́A���Ȃ��̎w? �ɂ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N����@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ʏ�̋N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��ʂ��A�</w:t>
      </w:r>
      <w:r>
        <w:rPr/>
        <w:t>𓀂����</w:t>
      </w:r>
      <w:r>
        <w:rPr/>
        <w:t>S�Ẵt�@�C����J�����g�f�B���N�g���ɒ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MERU [C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Ƃ����</w:t>
      </w:r>
      <w:r>
        <w:rPr/>
        <w:t>悤�</w:t>
      </w:r>
      <w:r>
        <w:rPr/>
        <w:t>ɔg����͂��</w:t>
      </w:r>
      <w:r>
        <w:rPr/>
        <w:t>邱�</w:t>
      </w:r>
      <w:r>
        <w:rPr/>
        <w:t>Ƃɂ��ċ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R] �̓��^�[���L�[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CPU �p���[�����Ȃ��Ǝv����@��ł̃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�ʏ�̋N����@�ł͓������x���Ƃ����</w:t>
      </w:r>
      <w:r>
        <w:rPr/>
        <w:t>ꍇ�</w:t>
      </w:r>
      <w:r>
        <w:rPr/>
        <w:t>A���̃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Ă</w:t>
      </w:r>
      <w:r>
        <w:rPr/>
        <w:t>݂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MERU -3 [C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Ƃ����</w:t>
      </w:r>
      <w:r>
        <w:rPr/>
        <w:t>悤�</w:t>
      </w:r>
      <w:r>
        <w:rPr/>
        <w:t>ɔg����͂��</w:t>
      </w:r>
      <w:r>
        <w:rPr/>
        <w:t>邱�</w:t>
      </w:r>
      <w:r>
        <w:rPr/>
        <w:t>Ƃɂ��ċ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R] �̓��^�[���L�[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Q�[�����̈</w:t>
      </w:r>
      <w:r>
        <w:rPr/>
        <w:t>ꕔ�̃</w:t>
      </w:r>
      <w:r>
        <w:rPr/>
        <w:t>A�j���[�V������L�����Z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Q�[�����x���Ȃ�Ă��</w:t>
      </w:r>
      <w:r>
        <w:rPr>
          <w:rtl w:val="true"/>
        </w:rPr>
        <w:t>܂</w:t>
      </w:r>
      <w:r>
        <w:rPr/>
        <w:t>��</w:t>
      </w:r>
      <w:r>
        <w:rPr/>
        <w:t>@��̏</w:t>
      </w:r>
      <w:r>
        <w:rPr/>
        <w:t>ꍇ�</w:t>
      </w:r>
      <w:r>
        <w:rPr/>
        <w:t>A�����Ă</w:t>
      </w:r>
      <w:r>
        <w:rPr/>
        <w:t>݂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ɃI�v�V����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�ɁA�w�</w:t>
      </w:r>
      <w:r>
        <w:rPr/>
        <w:t>肷��</w:t>
      </w:r>
      <w:r>
        <w:rPr/>
        <w:t>ƋN���ł��Ȃ����Ƃ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!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ŏ��Q�[�����N�����Ă�A�K�v�ȃt�@�C���������</w:t>
      </w:r>
      <w:r>
        <w:rPr/>
        <w:t>ꍇ�</w:t>
      </w:r>
      <w:r>
        <w:rPr/>
        <w:t>ɂ͓r���œ��</w:t>
      </w:r>
      <w:r>
        <w:rPr/>
        <w:t>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~���Ă��</w:t>
      </w:r>
      <w:r>
        <w:rPr>
          <w:rtl w:val="true"/>
        </w:rPr>
        <w:t>܂��܂</w:t>
      </w:r>
      <w:r>
        <w:rPr/>
        <w:t>��</w:t>
      </w:r>
      <w:r>
        <w:rPr/>
        <w:t>B��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͏</w:t>
      </w:r>
      <w:r>
        <w:rPr/>
        <w:t>\���Ɋm�</w:t>
      </w:r>
      <w:r>
        <w:rPr>
          <w:rtl w:val="true"/>
        </w:rPr>
        <w:t>ۂ</w:t>
      </w:r>
      <w:r>
        <w:rPr/>
        <w:t>��</w:t>
      </w:r>
      <w:r>
        <w:rPr/>
        <w:t>Ă�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!)���ӂ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u�ʂ�ʂ</w:t>
      </w:r>
      <w:r>
        <w:rPr/>
        <w:t>胁�������</w:t>
      </w:r>
      <w:r>
        <w:rPr/>
        <w:t>v�́AGVRAM��Ҕ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VRAM �� RAMDISK �ɂ��Ă���</w:t>
      </w:r>
      <w:r>
        <w:rPr/>
        <w:t>ꍇ�</w:t>
      </w:r>
      <w:r>
        <w:rPr/>
        <w:t>Ȃǂ͒��ӂ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���O�ɕK���m�F���Ă��������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ʂ�ʂ</w:t>
      </w:r>
      <w:r>
        <w:rPr/>
        <w:t>胁�������</w:t>
      </w:r>
      <w:r>
        <w:rPr/>
        <w:t>v�́A���</w:t>
      </w:r>
      <w:r>
        <w:rPr/>
        <w:t>킢�����</w:t>
      </w:r>
      <w:r>
        <w:rPr/>
        <w:t>@�g���̏��̎q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삵�</w:t>
      </w:r>
      <w:r>
        <w:rPr/>
        <w:t>āA���</w:t>
      </w:r>
      <w:r>
        <w:rPr/>
        <w:t>킢���킢 ��񂷂��</w:t>
      </w:r>
      <w:r>
        <w:rPr/>
        <w:t>[ ������Ȃ���y���L���ʂɓ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����Ƃ����A�N�V�����Q�[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</w:t>
      </w:r>
      <w:r>
        <w:rPr/>
        <w:t>킢��������</w:t>
      </w:r>
      <w:r>
        <w:rPr/>
        <w:t>A�|����񂷂��[�A�����ĂƂ�Ă�</w:t>
      </w:r>
      <w:r>
        <w:rPr/>
        <w:t>傫�� �</w:t>
      </w:r>
      <w:r>
        <w:rPr>
          <w:rtl w:val="true"/>
        </w:rPr>
        <w:t>ڂ</w:t>
      </w:r>
      <w:r>
        <w:rPr/>
        <w:t>���񂷂��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āA�</w:t>
      </w:r>
      <w:r>
        <w:rPr>
          <w:rtl w:val="true"/>
        </w:rPr>
        <w:t>ق̂ڂ̂</w:t>
      </w:r>
      <w:r>
        <w:rPr/>
        <w:t>Ƃ��Ă��</w:t>
      </w:r>
      <w:r>
        <w:rPr>
          <w:rtl w:val="true"/>
        </w:rPr>
        <w:t>܂</w:t>
      </w:r>
      <w:r>
        <w:rPr/>
        <w:t>��</w:t>
      </w:r>
      <w:r>
        <w:rPr/>
        <w:t>悤�</w:t>
      </w:r>
      <w:r>
        <w:rPr/>
        <w:t>ȃ����w���^�b�`�̃Q�[�����[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Њy����ł��������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ʃN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y���L��S�̂ɓh�</w:t>
      </w:r>
      <w:r>
        <w:rPr/>
        <w:t>邱�</w:t>
      </w:r>
      <w:r>
        <w:rPr/>
        <w:t>ƂŖʂ�N���A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 xml:space="preserve">B��ʉE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uPAINT�v�̐������O�ɂȂ�΂</w:t>
      </w:r>
      <w:r>
        <w:rPr/>
        <w:t>悢��</w:t>
      </w:r>
      <w:r>
        <w:rPr/>
        <w:t>ł��B�������O�ɂȂ�Ă��Ȃ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́</w:t>
      </w:r>
      <w:r>
        <w:rPr/>
        <w:t>A�ǂ����h��c��������������̂ł��B�y���L��S�����ɓh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Ă�A�N���A�ɂȂ�</w:t>
      </w:r>
      <w:r>
        <w:rPr>
          <w:rtl w:val="true"/>
        </w:rPr>
        <w:t>܂</w:t>
      </w:r>
      <w:r>
        <w:rPr/>
        <w:t>����</w:t>
      </w:r>
      <w:r>
        <w:rPr/>
        <w:t>A�ł��</w:t>
      </w:r>
      <w:r>
        <w:rPr/>
        <w:t>邾������̕�����</w:t>
      </w:r>
      <w:r>
        <w:rPr/>
        <w:t>c���Ȃ��</w:t>
      </w:r>
      <w:r>
        <w:rPr/>
        <w:t>悤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̂��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ڂ</w:t>
      </w:r>
      <w:r>
        <w:rPr/>
        <w:t>���񂷂��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y���L��h��I���ƁA���̃X�e�[�W�́A�</w:t>
      </w:r>
      <w:r>
        <w:rPr>
          <w:rtl w:val="true"/>
        </w:rPr>
        <w:t>ڂ</w:t>
      </w:r>
      <w:r>
        <w:rPr/>
        <w:t>���񂷂��</w:t>
      </w:r>
      <w:r>
        <w:rPr/>
        <w:t>[(�ł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�āA������U�����Ă��</w:t>
      </w:r>
      <w:r>
        <w:rPr>
          <w:rtl w:val="true"/>
        </w:rPr>
        <w:t>܂</w:t>
      </w:r>
      <w:r>
        <w:rPr/>
        <w:t>��</w:t>
      </w:r>
      <w:r>
        <w:rPr/>
        <w:t>B���Ȃ��̓�����</w:t>
      </w:r>
      <w:r>
        <w:rPr>
          <w:rtl w:val="true"/>
        </w:rPr>
        <w:t>܂</w:t>
      </w:r>
      <w:r>
        <w:rPr/>
        <w:t>����</w:t>
      </w:r>
      <w:r>
        <w:rPr/>
        <w:t>삵�</w:t>
      </w:r>
      <w:r>
        <w:rPr/>
        <w:t>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</w:t>
      </w:r>
      <w:r>
        <w:rPr>
          <w:rtl w:val="true"/>
        </w:rPr>
        <w:t>ڂ</w:t>
      </w:r>
      <w:r>
        <w:rPr/>
        <w:t>���񂷂��</w:t>
      </w:r>
      <w:r>
        <w:rPr/>
        <w:t>[ ��|���Ȃ��Ă͂Ȃ�</w:t>
      </w:r>
      <w:r>
        <w:rPr>
          <w:rtl w:val="true"/>
        </w:rPr>
        <w:t>܂</w:t>
      </w:r>
      <w:r>
        <w:rPr/>
        <w:t>���</w:t>
      </w:r>
      <w:r>
        <w:rPr/>
        <w:t>B����ɕ\������Ă���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</w:t>
      </w:r>
      <w:r>
        <w:rPr>
          <w:rtl w:val="true"/>
        </w:rPr>
        <w:t>ڂ</w:t>
      </w:r>
      <w:r>
        <w:rPr/>
        <w:t>���񂷂��</w:t>
      </w:r>
      <w:r>
        <w:rPr/>
        <w:t>[ �̗̑͂ł��B�</w:t>
      </w:r>
      <w:r>
        <w:rPr>
          <w:rtl w:val="true"/>
        </w:rPr>
        <w:t>ڂ</w:t>
      </w:r>
      <w:r>
        <w:rPr/>
        <w:t>���񂷂��</w:t>
      </w:r>
      <w:r>
        <w:rPr/>
        <w:t>[ �̗̑͂������Ȃ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̏����ŁA�ʃN���A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Ղ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G�̓y���L�ɑ��Ղ���Ď</w:t>
      </w:r>
      <w:r>
        <w:rPr>
          <w:rtl w:val="true"/>
        </w:rPr>
        <w:t>ז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̑��</w:t>
      </w:r>
      <w:r>
        <w:rPr/>
        <w:t>Ղ́A�ʃN���A���Ɍ��_�ƂȂ�A�Ⴆ��S�[���h�����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܂</w:t>
      </w:r>
      <w:r>
        <w:rPr/>
        <w:t>��</w:t>
      </w:r>
      <w:r>
        <w:rPr/>
        <w:t>B�Ⴆ��S�[���h������ƁA��̔������ɉe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~�����A�C�e���������Ȃ�����</w:t>
      </w:r>
      <w:r>
        <w:rPr/>
        <w:t>肵�������</w:t>
      </w:r>
      <w:r>
        <w:rPr/>
        <w:t>ł�����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_���[�W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G�ɐ</w:t>
      </w:r>
      <w:r>
        <w:rPr>
          <w:rtl w:val="true"/>
        </w:rPr>
        <w:t>ڐ</w:t>
      </w:r>
      <w:r>
        <w:rPr/>
        <w:t>G����ƁA�_���[�W�ł��B���̌�A�b���̂����������͔����_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Ė��G��ԂɂȂ�</w:t>
      </w:r>
      <w:r>
        <w:rPr>
          <w:rtl w:val="true"/>
        </w:rPr>
        <w:t>܂</w:t>
      </w:r>
      <w:r>
        <w:rPr/>
        <w:t>��</w:t>
      </w:r>
      <w:r>
        <w:rPr/>
        <w:t>B���̊Ԃ��ōU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@�ł̍U���́A���_�W�����ł��Ȃ����</w:t>
      </w:r>
      <w:r>
        <w:rPr>
          <w:rtl w:val="true"/>
        </w:rPr>
        <w:t>߂</w:t>
      </w:r>
      <w:r>
        <w:rPr/>
        <w:t>ɍs�����Ƃ��ł��</w:t>
      </w:r>
      <w:r>
        <w:rPr>
          <w:rtl w:val="true"/>
        </w:rPr>
        <w:t>܂</w:t>
      </w:r>
      <w:r>
        <w:rPr/>
        <w:t>���</w:t>
      </w:r>
      <w:r>
        <w:rPr/>
        <w:t>B�ϋ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͂��</w:t>
      </w:r>
      <w:r>
        <w:rPr/>
        <w:t>Ȃ��Ȃ����Q�[���I�[�o�[�ł��B�ϋv�͖͂ʃN���A����ƑS�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[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S�[���h�͎s�̃A�C�e����w��</w:t>
      </w:r>
      <w:r>
        <w:rPr/>
        <w:t>邽�</w:t>
      </w:r>
      <w:r>
        <w:rPr>
          <w:rtl w:val="true"/>
        </w:rPr>
        <w:t>߂̎</w:t>
      </w:r>
      <w:r>
        <w:rPr/>
        <w:t>�</w:t>
      </w:r>
      <w:r>
        <w:rPr/>
        <w:t>i�ł��̂Œ��ӂ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y���L�ɓG�̑��Ղ����Ă��Ȃ������������ƁA��</w:t>
      </w:r>
      <w:r>
        <w:rPr/>
        <w:t>葽���̃</w:t>
      </w:r>
      <w:r>
        <w:rPr/>
        <w:t>S�[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ɓ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G��|���ƃS�[���h����Ⴆ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΂�ăS�[���h��W�</w:t>
      </w:r>
      <w:r>
        <w:rPr>
          <w:rtl w:val="true"/>
        </w:rPr>
        <w:t>߂</w:t>
      </w:r>
      <w:r>
        <w:rPr/>
        <w:t>āA�F�X�ȃA�C�e����w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C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�C�e���́A�G�</w:t>
      </w:r>
      <w:r>
        <w:rPr/>
        <w:t>𐔑����</w:t>
      </w:r>
      <w:r>
        <w:rPr/>
        <w:t>|�����Ƃɂ��ďo�����</w:t>
      </w:r>
      <w:r>
        <w:rPr>
          <w:rtl w:val="true"/>
        </w:rPr>
        <w:t>܂</w:t>
      </w:r>
      <w:r>
        <w:rPr/>
        <w:t>��</w:t>
      </w:r>
      <w:r>
        <w:rPr/>
        <w:t>B�ʂɂ��ĈႤ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C�e�����p�ӂ���Ă��</w:t>
      </w:r>
      <w:r>
        <w:rPr>
          <w:rtl w:val="true"/>
        </w:rPr>
        <w:t>܂</w:t>
      </w:r>
      <w:r>
        <w:rPr/>
        <w:t>����</w:t>
      </w:r>
      <w:r>
        <w:rPr/>
        <w:t>A�A�C�e���͂P�̖ʂɕ�������</w:t>
      </w:r>
      <w:r>
        <w:rPr>
          <w:rtl w:val="true"/>
        </w:rPr>
        <w:t>܂</w:t>
      </w:r>
      <w:r>
        <w:rPr/>
        <w:t>��</w:t>
      </w:r>
      <w:r>
        <w:rPr/>
        <w:t>B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邾���</w:t>
      </w:r>
      <w:r>
        <w:rPr/>
        <w:t>A�C�e����o�������Ă��������B�o���p�^�[�������΁A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ɃQ�[����W�J���</w:t>
      </w:r>
      <w:r>
        <w:rPr/>
        <w:t>邱�</w:t>
      </w:r>
      <w:r>
        <w:rPr/>
        <w:t>Ƃ��ł���ł��</w:t>
      </w:r>
      <w:r>
        <w:rPr/>
        <w:t>傤�</w:t>
      </w:r>
      <w:r>
        <w:rPr/>
        <w:t>B�A�C�e�����Ă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ʃN���A�����Ɋy�ɂȂ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A�C�e���͊e�ʂ̏I�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�C�e���V���b�v�ōw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A�C�e���</w:t>
      </w:r>
      <w:r>
        <w:rPr/>
        <w:t>ꗗ    ���</w:t>
      </w:r>
      <w:r>
        <w:rPr/>
        <w:t>c�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</w:t>
      </w:r>
      <w:r>
        <w:rPr/>
        <w:t>c���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s�b�h�X�e�B�b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A�˂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A�˂̌�ʂ͖ʃN���A����Ɛ</w:t>
      </w:r>
      <w:r>
        <w:rPr/>
        <w:t>؂</w:t>
      </w:r>
      <w:r>
        <w:rPr/>
        <w:t>�</w:t>
      </w:r>
      <w:r>
        <w:rPr/>
        <w:t>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X�e�B�b�N�̃}�[�N���</w:t>
      </w:r>
      <w:r>
        <w:rPr>
          <w:rtl w:val="true"/>
        </w:rPr>
        <w:t>ڈ</w:t>
      </w:r>
      <w:r>
        <w:rPr/>
        <w:t>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_��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_(HP) ��2�|�C���g�񕜂���A�C�e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F�̃n�[�g�̃}�[�N���</w:t>
      </w:r>
      <w:r>
        <w:rPr>
          <w:rtl w:val="true"/>
        </w:rPr>
        <w:t>ڈ</w:t>
      </w:r>
      <w:r>
        <w:rPr/>
        <w:t>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n�[�g�̒��Ɂu�Q�v�Ə�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@�_��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@�_(MP) ��2�|�C���g�񕜂���A�C�e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ΐF�̃n�[�g�̃}�[�N���</w:t>
      </w:r>
      <w:r>
        <w:rPr>
          <w:rtl w:val="true"/>
        </w:rPr>
        <w:t>ڈ</w:t>
      </w:r>
      <w:r>
        <w:rPr/>
        <w:t>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n�[�g�̒��Ɂu�Q�v�Ə�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G���N�T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_�Ɩ��@�_�̗����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F�ƗΐF�����Â̃n�[�g�}�[�N���</w:t>
      </w:r>
      <w:r>
        <w:rPr>
          <w:rtl w:val="true"/>
        </w:rPr>
        <w:t>ڈ</w:t>
      </w:r>
      <w:r>
        <w:rPr/>
        <w:t>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C���r���V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莞�</w:t>
      </w:r>
      <w:r>
        <w:rPr/>
        <w:t>ԁA���G��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d���̃}�[�N���</w:t>
      </w:r>
      <w:r>
        <w:rPr>
          <w:rtl w:val="true"/>
        </w:rPr>
        <w:t>ڈ</w:t>
      </w:r>
      <w:r>
        <w:rPr/>
        <w:t>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@�_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@�_���ő�</w:t>
      </w:r>
      <w:r>
        <w:rPr>
          <w:rtl w:val="true"/>
        </w:rPr>
        <w:t>܂</w:t>
      </w:r>
      <w:r>
        <w:rPr/>
        <w:t>ŉ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S�ėΐF�A����̃n�[�g�}�[�N�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_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_���ő�</w:t>
      </w:r>
      <w:r>
        <w:rPr>
          <w:rtl w:val="true"/>
        </w:rPr>
        <w:t>܂</w:t>
      </w:r>
      <w:r>
        <w:rPr/>
        <w:t>ŉ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S�ĐF�A����̃n�[�g�}�[�N�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@�_�ő�l�</w:t>
      </w:r>
      <w:r>
        <w:rPr/>
        <w:t>㏸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@�_�̍ő�l��1�����</w:t>
      </w:r>
      <w:r>
        <w:rPr/>
        <w:t>㏸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P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̐����</w:t>
      </w:r>
      <w:r>
        <w:rPr/>
        <w:t>P�l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Ԃ��n�[�g���</w:t>
      </w:r>
      <w:r>
        <w:rPr>
          <w:rtl w:val="true"/>
        </w:rPr>
        <w:t>ڈ</w:t>
      </w:r>
      <w:r>
        <w:rPr/>
        <w:t>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t���b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ʏ�̓G���u�̓�ɑS�ē|�����Ƃ��ł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_���͓��</w:t>
      </w:r>
      <w:r>
        <w:rPr>
          <w:rtl w:val="true"/>
        </w:rPr>
        <w:t>܂</w:t>
      </w:r>
      <w:r>
        <w:rPr/>
        <w:t>���</w:t>
      </w:r>
      <w:r>
        <w:rPr/>
        <w:t>B�����̃}�[�N���</w:t>
      </w:r>
      <w:r>
        <w:rPr>
          <w:rtl w:val="true"/>
        </w:rPr>
        <w:t>ڈ</w:t>
      </w:r>
      <w:r>
        <w:rPr/>
        <w:t>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܂</w:t>
      </w:r>
      <w:r>
        <w:rPr/>
        <w:t>��</w:t>
      </w:r>
      <w:r>
        <w:rPr/>
        <w:t>A�{�X�L�����ɂ͖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t�@�C�A�[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̖��</w:t>
      </w:r>
      <w:r>
        <w:rPr/>
        <w:t>@�����ƂȂ���ł����</w:t>
      </w:r>
      <w:r>
        <w:rPr>
          <w:rtl w:val="true"/>
        </w:rPr>
        <w:t>܂</w:t>
      </w:r>
      <w:r>
        <w:rPr/>
        <w:t>��</w:t>
      </w:r>
      <w:r>
        <w:rPr/>
        <w:t>B(�W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̃</w:t>
      </w:r>
      <w:r>
        <w:rPr/>
        <w:t>A�C�e���̌�ʂ́A�����̖��@��ς���A�C�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邩�</w:t>
      </w:r>
      <w:r>
        <w:rPr/>
        <w:t>A�����������</w:t>
      </w:r>
      <w:r>
        <w:rPr>
          <w:rtl w:val="true"/>
        </w:rPr>
        <w:t>܂</w:t>
      </w:r>
      <w:r>
        <w:rPr/>
        <w:t>Ōp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t�@�C�A�[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̖��</w:t>
      </w:r>
      <w:r>
        <w:rPr/>
        <w:t>@���Q�̉��ƂȂ���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G��P��ђ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̃</w:t>
      </w:r>
      <w:r>
        <w:rPr/>
        <w:t>A�C�e���̌�ʂ́A�����̖��@��ς���A�C�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邩�</w:t>
      </w:r>
      <w:r>
        <w:rPr/>
        <w:t>A�����������</w:t>
      </w:r>
      <w:r>
        <w:rPr>
          <w:rtl w:val="true"/>
        </w:rPr>
        <w:t>܂</w:t>
      </w:r>
      <w:r>
        <w:rPr/>
        <w:t>Ōp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t�@�C�A�[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̖��</w:t>
      </w:r>
      <w:r>
        <w:rPr/>
        <w:t>@���R�̉��ƂȂ���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U�����\�ŁA�����</w:t>
      </w:r>
      <w:r>
        <w:rPr>
          <w:rtl w:val="true"/>
        </w:rPr>
        <w:t>܂</w:t>
      </w:r>
      <w:r>
        <w:rPr/>
        <w:t>Ŕ�т</w:t>
      </w:r>
      <w:r>
        <w:rPr>
          <w:rtl w:val="true"/>
        </w:rPr>
        <w:t>܂</w:t>
      </w:r>
      <w:r>
        <w:rPr/>
        <w:t>��</w:t>
      </w:r>
      <w:r>
        <w:rPr/>
        <w:t>B�G��ђ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̃</w:t>
      </w:r>
      <w:r>
        <w:rPr/>
        <w:t>A�C�e���̌�ʂ́A�����̖��@��ς���A�C�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邩�</w:t>
      </w:r>
      <w:r>
        <w:rPr/>
        <w:t>A�����������</w:t>
      </w:r>
      <w:r>
        <w:rPr>
          <w:rtl w:val="true"/>
        </w:rPr>
        <w:t>܂</w:t>
      </w:r>
      <w:r>
        <w:rPr/>
        <w:t>Ōp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~�j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</w:t>
      </w:r>
      <w:r>
        <w:rPr/>
        <w:t>A���@�͂��A�b�v���Ė��@�������</w:t>
      </w:r>
      <w:r>
        <w:rPr/>
        <w:t>֔�</w:t>
      </w:r>
      <w:r>
        <w:rPr/>
        <w:t>Ԃ</w:t>
      </w:r>
      <w:r>
        <w:rPr/>
        <w:t>悤�</w:t>
      </w:r>
      <w:r>
        <w:rPr/>
        <w:t>ɂ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  <w:t>t�@�C�A�[�R���Ă���Ώ�Œ@���Ƃ��̐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͂����</w:t>
      </w:r>
      <w:r>
        <w:rPr/>
        <w:t>@�Ɠ����</w:t>
      </w:r>
      <w:r>
        <w:rPr/>
        <w:t>悤�</w:t>
      </w:r>
      <w:r>
        <w:rPr/>
        <w:t>ɗU��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̃</w:t>
      </w:r>
      <w:r>
        <w:rPr/>
        <w:t>A�C�e���̌�ʂ́A����������</w:t>
      </w:r>
      <w:r>
        <w:rPr/>
        <w:t>邩�</w:t>
      </w:r>
      <w:r>
        <w:rPr/>
        <w:t>A�ʃN���A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͓����</w:t>
      </w:r>
      <w:r>
        <w:rPr/>
        <w:t>A�C�e����g�p����</w:t>
      </w:r>
      <w:r>
        <w:rPr>
          <w:rtl w:val="true"/>
        </w:rPr>
        <w:t>܂</w:t>
      </w:r>
      <w:r>
        <w:rPr/>
        <w:t>Ōp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Ԃ�Ƃ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G�̓�����</w:t>
      </w:r>
      <w:r>
        <w:rPr/>
        <w:t>ꎞ�</w:t>
      </w:r>
      <w:r>
        <w:rPr/>
        <w:t>I�Ɏ~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Heat �U�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U�U�����M�����ēG��|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Call �U�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U�U����̏��֌Ăя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uHeat �U�U�v�ƘA�g������Ƌ��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U�U�̃}�[�N���</w:t>
      </w:r>
      <w:r>
        <w:rPr>
          <w:rtl w:val="true"/>
        </w:rPr>
        <w:t>ڈ</w:t>
      </w:r>
      <w:r>
        <w:rPr/>
        <w:t>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T���_�[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̖��</w:t>
      </w:r>
      <w:r>
        <w:rPr/>
        <w:t>@����ȂƂȂ�ēG�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ƂĂ�З͂����</w:t>
      </w:r>
      <w:r>
        <w:rPr/>
        <w:t>閂�</w:t>
      </w:r>
      <w:r>
        <w:rPr/>
        <w:t>@�ł����A�ђ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Scroll of �T���_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G�̂ǂ</w:t>
      </w:r>
      <w:r>
        <w:rPr/>
        <w:t>ꂩ�</w:t>
      </w:r>
      <w:r>
        <w:rPr/>
        <w:t>P�̂ɗ��</w:t>
      </w:r>
      <w:r>
        <w:rPr/>
        <w:t>𗎂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Scroll of �c��T���_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S�Ă̓G�ɗ��</w:t>
      </w:r>
      <w:r>
        <w:rPr/>
        <w:t>𗎂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Scroll of �t�@�C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΂̍����Η���Ăяo���āA�G�Ƀ_���[�W��^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܂��܂�����܂</w:t>
      </w:r>
      <w:r>
        <w:rPr/>
        <w:t>����</w:t>
      </w:r>
      <w:r>
        <w:rPr/>
        <w:t>A���͂����</w:t>
      </w:r>
      <w:r>
        <w:rPr>
          <w:rtl w:val="true"/>
        </w:rPr>
        <w:t>܂</w:t>
      </w:r>
      <w:r>
        <w:rPr/>
        <w:t>ł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>
          <w:rtl w:val="true"/>
        </w:rPr>
        <w:t>ۂ̌</w:t>
      </w:r>
      <w:r>
        <w:rPr/>
        <w:t>�</w:t>
      </w:r>
      <w:r>
        <w:rPr/>
        <w:t>ʂɂ��ẮA�Q�[�����Ɏ����Ŋm���</w:t>
      </w:r>
      <w:r>
        <w:rPr>
          <w:rtl w:val="true"/>
        </w:rPr>
        <w:t>߂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̃</w:t>
      </w:r>
      <w:r>
        <w:rPr/>
        <w:t>o�[�W�����ł͖ʃf�[�^�Ɋ</w:t>
      </w:r>
      <w:r>
        <w:rPr>
          <w:rtl w:val="true"/>
        </w:rPr>
        <w:t>܂܂</w:t>
      </w:r>
      <w:r>
        <w:rPr/>
        <w:t>�</w:t>
      </w:r>
      <w:r>
        <w:rPr/>
        <w:t>Ă��Ȃ��A�C�e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Ԃ��Ȃ��Ȃ�ƁA�������c��Ă��Ă�Q�[���I�[�o�[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Ƀ^�C���ɋC��z��Ă��</w:t>
      </w:r>
      <w:r>
        <w:rPr/>
        <w:t>邱�</w:t>
      </w:r>
      <w:r>
        <w:rPr/>
        <w:t>Ƃ��̐S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Ԃ������Ȃ�Ă���ƁA�G�̓����������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[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|�L�����N�^�̊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|       �@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|    �X�R�A �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| �c�</w:t>
      </w:r>
      <w:r>
        <w:rPr/>
        <w:t>胁���̐��</w:t>
      </w:r>
      <w:r>
        <w:rPr/>
        <w:t>B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| �c�</w:t>
      </w:r>
      <w:r>
        <w:rPr/>
        <w:t>萶���</w:t>
      </w:r>
      <w:r>
        <w:rPr/>
        <w:t>_  �C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�Q�[�����              | �c�</w:t>
      </w:r>
      <w:r>
        <w:rPr/>
        <w:t>薂�</w:t>
      </w:r>
      <w:r>
        <w:rPr/>
        <w:t>@�_  �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| �c��S�[���h�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| �A�C�e����  �F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|  �c��^�C�� �G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�J     �K     �L          |  �c�</w:t>
      </w:r>
      <w:r>
        <w:rPr/>
        <w:t>艮���� �</w:t>
      </w:r>
      <w:r>
        <w:rPr/>
        <w:t>H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 �L�����N�^�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ɁA���Ȃ����I����L�����N�^(����)�̊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 �X�R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  <w:t>h��A�G��|�����ŃX�R�A����Z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葽���̃</w:t>
      </w:r>
      <w:r>
        <w:rPr/>
        <w:t>X�R�A���Ƃ��</w:t>
      </w:r>
      <w:r>
        <w:rPr/>
        <w:t>悤�</w:t>
      </w:r>
      <w:r>
        <w:rPr/>
        <w:t>ɂ���΂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ʂW�ʂ</w:t>
      </w:r>
      <w:r>
        <w:rPr>
          <w:rtl w:val="true"/>
        </w:rPr>
        <w:t>܂</w:t>
      </w:r>
      <w:r>
        <w:rPr/>
        <w:t>łɓ��ƃX�R�A�����L���O�\(��q)�ɖ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邱�</w:t>
      </w:r>
      <w:r>
        <w:rPr/>
        <w:t>Ƃ�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 �c��̃����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Ԃ��Q�[�W�ŕ\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ꂪ�</w:t>
      </w:r>
      <w:r>
        <w:rPr/>
        <w:t>S�ĂȂ��Ȃ����Q�[���I�[�o�[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C �c�</w:t>
      </w:r>
      <w:r>
        <w:rPr/>
        <w:t>萶���</w:t>
      </w:r>
      <w:r>
        <w:rPr/>
        <w:t>_(H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��Q�[�W�ŕ\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 �́A�G����_���[�W��󂯂�ƁA���̃Q�[�W���P�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̃</w:t>
      </w:r>
      <w:r>
        <w:rPr/>
        <w:t>Q�[�W���S�ĂȂ��Ȃ�ƁA�����̐���1�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D �c�</w:t>
      </w:r>
      <w:r>
        <w:rPr/>
        <w:t>薂�</w:t>
      </w:r>
      <w:r>
        <w:rPr/>
        <w:t>@�_(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ΐF�̃Q�[�W�ŕ\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@�����Ƃ��ɂ́A���̖��@�_���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̖��</w:t>
      </w:r>
      <w:r>
        <w:rPr/>
        <w:t>@�_�������Ȃ����A���@���΂����Ƃ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Ԃ����ƁA���@�_�͉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 �c��S�[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̂���</w:t>
      </w:r>
      <w:r>
        <w:rPr/>
        <w:t>ł��</w:t>
      </w:r>
      <w:r>
        <w:rPr/>
        <w:t>낢��</w:t>
      </w:r>
      <w:r>
        <w:rPr/>
        <w:t>ȃA�C�e���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_�𕜊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>
          <w:rtl w:val="true"/>
        </w:rPr>
        <w:t>܂̂</w:t>
      </w:r>
      <w:r>
        <w:rPr/>
        <w:t>Ƃ���A�C�e���V���b�v�������̂ŁA�Ӗ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F �A�C�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</w:t>
      </w:r>
      <w:r>
        <w:rPr/>
        <w:t>Ă���A�C�e��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A�C�e���͂R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ł������ĂȂ��̂ŁA�</w:t>
      </w:r>
      <w:r>
        <w:rPr/>
        <w:t>悭�</w:t>
      </w:r>
      <w:r>
        <w:rPr/>
        <w:t>l���ăA�C�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Ă��������B�A�C�e�����Ή��̐}�̂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ITEM  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��  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̉</w:t>
      </w:r>
      <w:r>
        <w:rPr/>
        <w:t>E�</w:t>
      </w:r>
      <w:r>
        <w:rPr/>
        <w:t>オ�</w:t>
      </w:r>
      <w:r>
        <w:rPr/>
        <w:t>A�A�C�e���{�^������Ǝg�p����A�C�e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̂</w:t>
      </w:r>
      <w:r>
        <w:rPr/>
        <w:t>Q�́A�E��̃A�C�e���������Ȃ�ƁA�E��Ɉ</w:t>
      </w:r>
      <w:r>
        <w:rPr>
          <w:rtl w:val="true"/>
        </w:rPr>
        <w:t>ړ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G�c��^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y���L��h�</w:t>
      </w:r>
      <w:r>
        <w:rPr/>
        <w:t>鐧����</w:t>
      </w:r>
      <w:r>
        <w:rPr/>
        <w:t>Ԃ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ꂪ�����</w:t>
      </w:r>
      <w:r>
        <w:rPr/>
        <w:t>Ȃ�ƃQ�[���I�[�o�[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H�c��y�C���g�m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̐����</w:t>
      </w:r>
      <w:r>
        <w:rPr/>
        <w:t>O�ɂȂ�΁A�{�X���[�h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{�X���[�h��N���A����ƁA�ʃN���A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JSPEED(�X�s�[�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̑��̃</w:t>
      </w:r>
      <w:r>
        <w:rPr/>
        <w:t>}�[�N(UP) ����ƁA�X�s�[�h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W) ����ƃX�s�[�h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KM.POWER(�}�W�b�N�p���[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>
          <w:rtl w:val="true"/>
        </w:rPr>
        <w:t>ݑ</w:t>
      </w:r>
      <w:r>
        <w:rPr/>
        <w:t>���</w:t>
      </w:r>
      <w:r>
        <w:rPr/>
        <w:t>Ă��</w:t>
      </w:r>
      <w:r>
        <w:rPr/>
        <w:t>閂�</w:t>
      </w:r>
      <w:r>
        <w:rPr/>
        <w:t>@���Ԃ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@�A�C�e���̌�ʂ��</w:t>
      </w:r>
      <w:r>
        <w:rPr/>
        <w:t>オ��</w:t>
      </w:r>
      <w:r>
        <w:rPr/>
        <w:t>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LRAPID(���s�b�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A�˃I���E�I�t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@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^�C�g�����j���[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</w:t>
        <w:tab/>
        <w:t>�c �Q�[�����n�</w:t>
      </w:r>
      <w:r>
        <w:rPr>
          <w:rtl w:val="true"/>
        </w:rPr>
        <w:t>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ORE </w:t>
        <w:tab/>
        <w:t>�c �X�R�A�����L���O�\������</w:t>
      </w:r>
      <w:r>
        <w:rPr/>
        <w:t>ꍇ�</w:t>
      </w:r>
      <w:r>
        <w:rPr/>
        <w:t>ɑ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  <w:tab/>
        <w:t>�c ���̃Q�[����I������DOS��ʂ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܂</w:t>
      </w:r>
      <w:r>
        <w:rPr/>
        <w:t>��</w:t>
      </w:r>
      <w:r>
        <w:rPr/>
        <w:t>Aq ����� ESC ����Ă� "END" ��I�񂾎��Ɠ��l�̓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X�R�A�\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ʂ��\�����</w:t>
      </w:r>
      <w:r>
        <w:rPr/>
        <w:t>ꂽ��</w:t>
      </w:r>
      <w:r>
        <w:rPr/>
        <w:t>Ԃŉ����L�[����ƁA�^�C�g�����j���[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Q�[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W���C�X�e�B�b�N�A�J�[�\���A�e���L�[�AX Z �ASHIFT ���ő��</w:t>
      </w:r>
      <w:r>
        <w:rPr/>
        <w:t>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܂</w:t>
      </w:r>
      <w:r>
        <w:rPr/>
        <w:t>��</w:t>
      </w:r>
      <w:r>
        <w:rPr/>
        <w:t>AESC ������Ƃɂ��� �|�[�Y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|�[�Y�́A�ēx ESC ������Ƃɂ��ĉ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�{�^�������Ă��� joystick �̏</w:t>
      </w:r>
      <w:r>
        <w:rPr/>
        <w:t>ꍇ�</w:t>
      </w:r>
      <w:r>
        <w:rPr/>
        <w:t>A�Q�[������ RUN �{�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ƃ|�[�Y��������</w:t>
      </w:r>
      <w:r>
        <w:rPr>
          <w:rtl w:val="true"/>
        </w:rPr>
        <w:t>܂</w:t>
      </w:r>
      <w:r>
        <w:rPr/>
        <w:t>��</w:t>
      </w:r>
      <w:r>
        <w:rPr/>
        <w:t>B�ӂ����� RUN �{�^������΁A�|�[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�y    |�� �X�e�B�b�N��U��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�����</w:t>
      </w:r>
      <w:r>
        <w:rPr>
          <w:rtl w:val="true"/>
        </w:rPr>
        <w:t>߂</w:t>
      </w:r>
      <w:r>
        <w:rPr/>
        <w:t>��̓</w:t>
      </w:r>
      <w:r>
        <w:rPr/>
        <w:t>G����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�������A�����ɕ������Ă��</w:t>
      </w:r>
      <w:r>
        <w:rPr>
          <w:rtl w:val="true"/>
        </w:rPr>
        <w:t>܂��܂</w:t>
      </w:r>
      <w:r>
        <w:rPr/>
        <w:t>��</w:t>
      </w:r>
      <w:r>
        <w:rPr/>
        <w:t>B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���@�����ł���Ԃ̓X�e�B�b�N��U�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�f��������������Ƃɂ��ĘA�˂��ł��</w:t>
      </w:r>
      <w:r>
        <w:rPr>
          <w:rtl w:val="true"/>
        </w:rPr>
        <w:t>܂</w:t>
      </w:r>
      <w:r>
        <w:rPr/>
        <w:t>��</w:t>
      </w:r>
      <w:r>
        <w:rPr/>
        <w:t>B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�w    |�� �A�C�e���g�p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�A�C�e�����̉E��ɕ\������Ă���A�C�e����g�p���</w:t>
      </w:r>
      <w:r>
        <w:rPr/>
        <w:t xml:space="preserve">邱��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���ł��</w:t>
      </w:r>
      <w:r>
        <w:rPr>
          <w:rtl w:val="true"/>
        </w:rPr>
        <w:t>܂</w:t>
      </w:r>
      <w:r>
        <w:rPr/>
        <w:t>��</w:t>
      </w:r>
      <w:r>
        <w:rPr/>
        <w:t>B��x�g����A�C�e���͖����Ȃ�Ă��</w:t>
      </w:r>
      <w:r>
        <w:rPr>
          <w:rtl w:val="true"/>
        </w:rPr>
        <w:t>܂��܂</w:t>
      </w:r>
      <w:r>
        <w:rPr/>
        <w:t>��</w:t>
      </w:r>
      <w:r>
        <w:rPr/>
        <w:t>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�w+�y |�� ���@��o��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�</w:t>
      </w:r>
      <w:r>
        <w:rPr>
          <w:rtl w:val="true"/>
        </w:rPr>
        <w:t>܂</w:t>
      </w:r>
      <w:r>
        <w:rPr/>
        <w:t xml:space="preserve">��� </w:t>
      </w:r>
      <w:r>
        <w:rPr/>
        <w:t>|�w+�y�̂Q�̃{�^���́A�</w:t>
      </w:r>
      <w:r>
        <w:rPr>
          <w:rtl w:val="true"/>
        </w:rPr>
        <w:t>قړ</w:t>
      </w:r>
      <w:r>
        <w:rPr/>
        <w:t>����</w:t>
      </w:r>
      <w:r>
        <w:rPr/>
        <w:t>ɉ����K�v������</w:t>
      </w:r>
      <w:r>
        <w:rPr>
          <w:rtl w:val="true"/>
        </w:rPr>
        <w:t>܂</w:t>
      </w:r>
      <w:r>
        <w:rPr/>
        <w:t>��</w:t>
      </w:r>
      <w:r>
        <w:rPr/>
        <w:t>B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�����̖��@�͉����̓G������</w:t>
      </w:r>
      <w:r>
        <w:rPr>
          <w:rtl w:val="true"/>
        </w:rPr>
        <w:t>܂</w:t>
      </w:r>
      <w:r>
        <w:rPr/>
        <w:t>��</w:t>
      </w:r>
      <w:r>
        <w:rPr/>
        <w:t>B MP ����</w:t>
      </w:r>
      <w:r>
        <w:rPr>
          <w:rtl w:val="true"/>
        </w:rPr>
        <w:t>܂</w:t>
      </w:r>
      <w:r>
        <w:rPr/>
        <w:t>��</w:t>
      </w:r>
      <w:r>
        <w:rPr/>
        <w:t>B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HIFT |MP �͂��΂</w:t>
      </w:r>
      <w:r>
        <w:rPr/>
        <w:t>炭����</w:t>
      </w:r>
      <w:r>
        <w:rPr/>
        <w:t>Ƃ��񂾂�񕜂��Ă����</w:t>
      </w:r>
      <w:r>
        <w:rPr>
          <w:rtl w:val="true"/>
        </w:rPr>
        <w:t>܂</w:t>
      </w:r>
      <w:r>
        <w:rPr/>
        <w:t>��</w:t>
      </w:r>
      <w:r>
        <w:rPr/>
        <w:t>B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̈</w:t>
      </w:r>
      <w:r>
        <w:rPr>
          <w:rtl w:val="true"/>
        </w:rPr>
        <w:t>ړ</w:t>
      </w:r>
      <w:r>
        <w:rPr/>
        <w:t>��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~���Ă����Ԃ���A��Ă�����ƈႤ���Ɉ</w:t>
      </w:r>
      <w:r>
        <w:rPr>
          <w:rtl w:val="true"/>
        </w:rPr>
        <w:t>ړ</w:t>
      </w:r>
      <w:r>
        <w:rPr/>
        <w:t>����</w:t>
      </w:r>
      <w:r>
        <w:rPr/>
        <w:t>悤�</w:t>
      </w:r>
      <w:r>
        <w:rPr/>
        <w:t>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A�����͈�x���]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O�o�^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X�R�A����ʂW�ʂ</w:t>
      </w:r>
      <w:r>
        <w:rPr>
          <w:rtl w:val="true"/>
        </w:rPr>
        <w:t>܂</w:t>
      </w:r>
      <w:r>
        <w:rPr/>
        <w:t>łɓ��ƁA���O�o�^�p�̉�ʂ��\������</w:t>
      </w:r>
      <w:r>
        <w:rPr>
          <w:rtl w:val="true"/>
        </w:rPr>
        <w:t>܂</w:t>
      </w:r>
      <w:r>
        <w:rPr/>
        <w:t>��</w:t>
      </w:r>
      <w:r>
        <w:rPr/>
        <w:t>B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ړ</w:t>
      </w:r>
      <w:r>
        <w:rPr/>
        <w:t>����</w:t>
      </w:r>
      <w:r>
        <w:rPr/>
        <w:t>āA���@���ŕ�����U�����Ă��������B���O����ʉ����ɓ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Ă����</w:t>
      </w:r>
      <w:r>
        <w:rPr>
          <w:rtl w:val="true"/>
        </w:rPr>
        <w:t>܂</w:t>
      </w:r>
      <w:r>
        <w:rPr/>
        <w:t>��</w:t>
      </w:r>
      <w:r>
        <w:rPr/>
        <w:t>B�E����[BS] ���͂���ƁA��</w:t>
      </w:r>
      <w:r>
        <w:rPr/>
        <w:t>납��</w:t>
      </w:r>
      <w:r>
        <w:rPr/>
        <w:t>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>
          <w:rtl w:val="true"/>
        </w:rPr>
        <w:t>܂</w:t>
      </w:r>
      <w:r>
        <w:rPr/>
        <w:t>��</w:t>
      </w:r>
      <w:r>
        <w:rPr/>
        <w:t>B[ED]��I�ԂƁA���O��͂�I�����</w:t>
      </w:r>
      <w:r>
        <w:rPr>
          <w:rtl w:val="true"/>
        </w:rPr>
        <w:t>܂</w:t>
      </w:r>
      <w:r>
        <w:rPr/>
        <w:t>��</w:t>
      </w:r>
      <w:r>
        <w:rPr/>
        <w:t>B�����͂��Ă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I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C�e���V���b�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񂩖��</w:t>
      </w:r>
      <w:r>
        <w:rPr/>
        <w:t>@�ŗ~�����A�C�e����I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�C�e���V���b�v�͖��@�̌�(���Ђ��</w:t>
      </w:r>
      <w:r>
        <w:rPr>
          <w:rtl w:val="true"/>
        </w:rPr>
        <w:t>܂̂</w:t>
      </w:r>
      <w:r>
        <w:rPr/>
        <w:t>�����</w:t>
      </w:r>
      <w:r>
        <w:rPr/>
        <w:t>ƁA��������̂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Ă���̂ŁA���񖂖@����Ă� MP �����</w:t>
      </w:r>
      <w:r>
        <w:rPr/>
        <w:t>邱�</w:t>
      </w:r>
      <w:r>
        <w:rPr/>
        <w:t>Ƃ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@��o����K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V���b�v��ŃA�C�e����g�p���</w:t>
      </w:r>
      <w:r>
        <w:rPr/>
        <w:t>邱�</w:t>
      </w:r>
      <w:r>
        <w:rPr/>
        <w:t>Ƃ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{�[�i�X�X�e�[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</w:t>
      </w:r>
      <w:r>
        <w:rPr>
          <w:rtl w:val="true"/>
        </w:rPr>
        <w:t>ގ</w:t>
      </w:r>
      <w:r>
        <w:rPr/>
        <w:t>�����</w:t>
      </w:r>
      <w:r>
        <w:rPr/>
        <w:t>A���o�C�g��������</w:t>
      </w:r>
      <w:r>
        <w:rPr/>
        <w:t>邱�</w:t>
      </w:r>
      <w:r>
        <w:rPr/>
        <w:t>ƂɂȂ����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ɂ��� ���� ��ł��</w:t>
      </w:r>
      <w:r>
        <w:rPr/>
        <w:t>邾�������</w:t>
      </w:r>
      <w:r>
        <w:rPr/>
        <w:t>A���΂₭���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ꂾ�������̂�����炦�邫�</w:t>
      </w:r>
      <w:r>
        <w:rPr>
          <w:rtl w:val="true"/>
        </w:rPr>
        <w:t>܂</w:t>
      </w:r>
      <w:r>
        <w:rPr/>
        <w:t>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΂�� ���� ������Ă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ӎ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f���</w:t>
      </w:r>
      <w:r>
        <w:rPr/>
        <w:t>炵���</w:t>
      </w:r>
      <w:r>
        <w:rPr/>
        <w:t>R���p�C���ATurbo Pascal 6.0a�ɑ</w:t>
      </w:r>
      <w:r>
        <w:rPr/>
        <w:t>労�</w:t>
      </w:r>
      <w:r>
        <w:rPr/>
        <w:t>Ӂ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�͂�ATurbo Pascal �Ȃ��ł͂��̃v���O�����͏o���</w:t>
      </w:r>
      <w:r>
        <w:rPr>
          <w:rtl w:val="true"/>
        </w:rPr>
        <w:t>܂</w:t>
      </w:r>
      <w:r>
        <w:rPr/>
        <w:t>���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gajet��g��ăp�^�[����G�f�B�b�g���</w:t>
      </w:r>
      <w:r>
        <w:rPr>
          <w:rtl w:val="true"/>
        </w:rPr>
        <w:t>܂</w:t>
      </w:r>
      <w:r>
        <w:rPr/>
        <w:t>����</w:t>
      </w:r>
      <w:r>
        <w:rPr/>
        <w:t>B�f���</w:t>
      </w:r>
      <w:r>
        <w:rPr/>
        <w:t>炵���</w:t>
      </w:r>
      <w:r>
        <w:rPr/>
        <w:t>p�^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G�f�B�^����� Daichi ����ɑ</w:t>
      </w:r>
      <w:r>
        <w:rPr/>
        <w:t>労�</w:t>
      </w:r>
      <w:r>
        <w:rPr/>
        <w:t>Ӂ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M.Kit ����̌�ʉ��G�f�B�^ efse ��g��Č�ʉ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L��������</w:t>
      </w:r>
      <w:r>
        <w:rPr>
          <w:rtl w:val="true"/>
        </w:rPr>
        <w:t>܂</w:t>
      </w:r>
      <w:r>
        <w:rPr/>
        <w:t>��</w:t>
      </w:r>
      <w:r>
        <w:rPr/>
        <w:t>B��ʉ�����̂����Ɋy�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ӂȂ�����SPOT��g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</w:t>
      </w:r>
      <w:r>
        <w:rPr/>
        <w:t>傫���</w:t>
      </w:r>
      <w:r>
        <w:rPr/>
        <w:t>L������`�����ɂƂĂ�</w:t>
      </w:r>
      <w:r>
        <w:rPr/>
        <w:t>֗��</w:t>
      </w:r>
      <w:r>
        <w:rPr/>
        <w:t>ŁA�d�󂵂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neopara �� ZGLOAD/ZGSAVE��</w:t>
      </w:r>
      <w:r>
        <w:rPr>
          <w:rtl w:val="true"/>
        </w:rPr>
        <w:t>܂</w:t>
      </w:r>
      <w:r>
        <w:rPr/>
        <w:t>��</w:t>
      </w:r>
      <w:r>
        <w:rPr/>
        <w:t>Ɏg��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Ƃ�Ă�Ƃ�Ă�����Ă</w:t>
      </w:r>
      <w:r>
        <w:rPr>
          <w:rtl w:val="true"/>
        </w:rPr>
        <w:t>܂</w:t>
      </w:r>
      <w:r>
        <w:rPr/>
        <w:t>��</w:t>
      </w:r>
      <w:r>
        <w:rPr/>
        <w:t>B�Q�[���ŃT�N��Ǝg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ɗǂ�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�L�v�Ȉӌ�����AZOB Station BBS �� project.namikaz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Ă���</w:t>
      </w:r>
      <w:r>
        <w:rPr/>
        <w:t>鏔���</w:t>
      </w:r>
      <w:r>
        <w:rPr/>
        <w:t>Ɋ��Ӂ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\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c��̖ʂ���� (�S9�� 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X�g�[���[���̃V�[����ǉ� (���</w:t>
      </w:r>
      <w:r>
        <w:rPr/>
        <w:t>ꂿ�イ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Ƃ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>
          <w:rtl w:val="true"/>
        </w:rPr>
        <w:t>߂</w:t>
      </w:r>
      <w:r>
        <w:rPr/>
        <w:t>Ȃ��ŁA�ǂ�ǂ�v���C���ė~�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{�X�ʂŁA3,4 �ʂ͈�S�n�т���Ă���������A�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~��������B�</w:t>
      </w:r>
      <w:r>
        <w:rPr>
          <w:rtl w:val="true"/>
        </w:rPr>
        <w:t>܂</w:t>
      </w:r>
      <w:r>
        <w:rPr/>
        <w:t>��</w:t>
      </w:r>
      <w:r>
        <w:rPr/>
        <w:t>A�����Ɍ��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Q�[���̃��x���ɂ��ẮA����ȏ�ȒP�ɂȂ�Ȃ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Ȃ�</w:t>
      </w:r>
      <w:r>
        <w:rPr/>
        <w:t>ׂ�����</w:t>
      </w:r>
      <w:r>
        <w:rPr/>
        <w:t>ŃN���A��</w:t>
      </w:r>
      <w:r>
        <w:rPr>
          <w:rtl w:val="true"/>
        </w:rPr>
        <w:t>ڎ</w:t>
      </w:r>
      <w:r>
        <w:rPr/>
        <w:t>w���Ă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t�@�C�����������̂ƁA�</w:t>
      </w:r>
      <w:r>
        <w:rPr/>
        <w:t>𓀂�����̃</w:t>
      </w:r>
      <w:r>
        <w:rPr/>
        <w:t>t�@�C�����ł����̂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~�����B����͂ǂ��ɂ�Ȃ�Ȃ��Ƃ���Ă����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܂</w:t>
      </w:r>
      <w:r>
        <w:rPr/>
        <w:t>��</w:t>
      </w:r>
      <w:r>
        <w:rPr/>
        <w:t>A�ǂ��ɂ�Ȃ�Ȃ��</w:t>
      </w:r>
      <w:r>
        <w:rPr/>
        <w:t>킯����</w:t>
      </w:r>
      <w:r>
        <w:rPr/>
        <w:t>Ȃ����ǁB(�ǂ��Ȃ񂾂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{���Ȃ�A���������O�X�Ƃ��ň��k���Ă����񂾂��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HA ��������ɂ����Ȃ</w:t>
      </w:r>
      <w:r>
        <w:rPr/>
        <w:t>邱�</w:t>
      </w:r>
      <w:r>
        <w:rPr/>
        <w:t>Ƃ�O���āA�����Ă��</w:t>
      </w:r>
      <w:r>
        <w:rPr>
          <w:rtl w:val="true"/>
        </w:rPr>
        <w:t>܂</w:t>
      </w:r>
      <w:r>
        <w:rPr/>
        <w:t>���</w:t>
      </w: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ȈՃA�[�J�C�o�� �q�k�q �ɍ��Ă���Ă���Œ��Ȃ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</w:t>
      </w:r>
      <w:r>
        <w:rPr/>
        <w:t>(Windows �Q�[���</w:t>
      </w:r>
      <w:r>
        <w:rPr>
          <w:rtl w:val="true"/>
        </w:rPr>
        <w:t>܂߂</w:t>
      </w:r>
      <w:r>
        <w:rPr/>
        <w:t>�</w:t>
      </w:r>
      <w:r>
        <w:rPr/>
        <w:t>) �����g�������Ǝv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z��������B�O���t�B�b�N�≹�y�Ɋւ��</w:t>
      </w:r>
      <w:r>
        <w:rPr/>
        <w:t>銴�</w:t>
      </w:r>
      <w:r>
        <w:rPr/>
        <w:t>z�Ƃ�����ł��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ꂪ�</w:t>
      </w:r>
      <w:r>
        <w:rPr/>
        <w:t>I������ Windows �� 256 �F�Ȑ��E�ց`�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y�� MIDI �Ή�������(���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앗�</w:t>
      </w:r>
      <w:r>
        <w:rPr/>
        <w:t>ɂ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앗</w:t>
      </w:r>
      <w:r>
        <w:rPr/>
        <w:t>(project.namikaze) �́AZOB Station BBS �� �v���W�F�N�g�{�[�h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I�ȁA������Ƃ����J��������Ƃ����u�A�~���[�Y�����g�w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��[�\�t�g�E�F�A��҂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T�|�[�g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B Station BBS                         (project.namika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fty-Serve</w:t>
        <w:tab/>
        <w:tab/>
        <w:tab/>
        <w:tab/>
        <w:t>(FGAL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s</w:t>
        <w:tab/>
        <w:tab/>
        <w:tab/>
        <w:tab/>
        <w:tab/>
        <w:t>pool ms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B Station</w:t>
        <w:tab/>
        <w:tab/>
        <w:t>zob10004</w:t>
        <w:tab/>
        <w:t>project.namikaze (SigOp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FTY-Serve</w:t>
        <w:tab/>
        <w:tab/>
        <w:t>GGA01475</w:t>
        <w:tab/>
        <w:t>FGALAM ���ɏo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net</w:t>
        <w:tab/>
        <w:tab/>
        <w:t>pcs398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X�^�b�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V�i���I����</w:t>
        <w:tab/>
        <w:tab/>
        <w:tab/>
        <w:t>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L�����N�^�[����/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�H���g�f�U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w�i�O���t�B�b�N�f�U�C��</w:t>
        <w:tab/>
        <w:t>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S�f�U�C��</w:t>
        <w:tab/>
        <w:tab/>
        <w:tab/>
        <w:t>fer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ʉ��v���O����</w:t>
        <w:tab/>
        <w:tab/>
        <w:t>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ective sound library "efslib" v1.00�� for TP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t�v���O����</w:t>
        <w:tab/>
        <w:tab/>
        <w:tab/>
        <w:t>ZOBplus / Hayami / c.mos / 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y                    �����q , ferdia , �q�k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to               ZOB Station BBS (project.namika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y brother steal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v���f���[�X</w:t>
        <w:tab/>
        <w:tab/>
        <w:tab/>
        <w:t>Yo. &amp; project.namika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